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Unterrichtsstunde am 22. 6. 2001</w:t>
      </w:r>
    </w:p>
    <w:p>
      <w:pPr>
        <w:pStyle w:val="Normal"/>
        <w:spacing w:lineRule="auto" w:line="360"/>
        <w:rPr/>
      </w:pPr>
      <w:r>
        <w:rPr>
          <w:b/>
          <w:bCs/>
        </w:rPr>
        <w:t>Thema der Stunde:</w:t>
      </w:r>
      <w:r>
        <w:rPr/>
        <w:t xml:space="preserve"> „Antwortbrief von Freddy“ – Ein Lese- und Schreibanlass mit besonderer Berücksichtigung der Rechtschreibung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Ziel der Stunde:  </w:t>
      </w:r>
      <w:r>
        <w:rPr/>
        <w:t>Die Schüler sollen den schriftlichen Sprachgebrauch als ein wichtiges Mittel zur Kommunikation erfahren. Zudem sollen sie den Inhalt des Briefes erfassen und die Rechtschreibung ausgewählter Wörter des Grundwortschatzes üben.</w:t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planter Unterrichtsverlau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 Phasenziel/ b. Medien /c. Sozial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. Phase: Einstie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Schüler können ihre Briefe an Fredy vorlesen. Gemeinsam wird darauf geachtet, ob alle Kriterien zur Erstellung eines Briefes berücksichtigt wurden. Danach werden die Briefe in den Briefkasten gesteck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Den Schülern soll Gelegenheit gegeben werden, ihre Arbeiten zu präsentieren. Dabei sollen die vereinbarten Kriterien überprüft und gefestigt werde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Briefe/ Briefkast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Frontalunterri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 Phase: Arbeitsphase 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ie Schüler bekommen einen Antwortbrief von Fredy. Ihnen wird die Gelegenheit gegeben, sich den Brief in Ruhe durchzulesen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tärkere Schüler werden aufgefordert, den Brief noch einmal zu les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Die Kinder sollen den Text sinnerfassend les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Brief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Einzelarb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Phase: Arbeitsphase 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r Brief wird gemeinsam gelesen. Schwächere Schüler lesen zuerst. Stärkere Schüler lesen den Schluss des Brief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. Das Lesen soll geübt werden / schwächere Schüler sollen den Inhalt des Briefes ganz erfassen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Brief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Frontalunterri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 Phase: Arbeitsphase I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n der Tafel wird die „Geheimschrift“ anhand des Wortes „Spaß“ erklär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Die Schüler sollen das Bildungsprinzip versteh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Tafe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Frontalunterri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. Phase: Arbeitsphase I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Schüler lösen das Rätse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fferenzierung: Buchstabengit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rch beachten von Ober- Unterlängen und der Buchstabenanzahl Wörter des Grundwortschatzes wiedererkenne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32:00Z</dcterms:created>
  <dc:creator>du</dc:creator>
  <dc:description/>
  <dc:language>en-US</dc:language>
  <cp:lastModifiedBy>Sebastian Scholz</cp:lastModifiedBy>
  <cp:lastPrinted>2001-06-21T23:27:00Z</cp:lastPrinted>
  <dcterms:modified xsi:type="dcterms:W3CDTF">2003-04-22T16:32:00Z</dcterms:modified>
  <cp:revision>2</cp:revision>
  <dc:subject/>
  <dc:title>Unterrichtsstunde am 22</dc:title>
</cp:coreProperties>
</file>