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ET DN0" w:hAnsi="ET DN0" w:cs="ET DN0"/>
          <w:sz w:val="28"/>
        </w:rPr>
      </w:pPr>
      <w:r>
        <w:rPr>
          <w:rFonts w:cs="ET DN0" w:ascii="ET DN0" w:hAnsi="ET DN0"/>
          <w:sz w:val="28"/>
        </w:rPr>
        <w:t></w:t>
      </w:r>
    </w:p>
    <w:p>
      <w:pPr>
        <w:pStyle w:val="Normal"/>
        <w:spacing w:lineRule="auto" w:line="360"/>
        <w:rPr>
          <w:rFonts w:ascii="ET DN0" w:hAnsi="ET DN0" w:cs="ET DN0"/>
          <w:sz w:val="28"/>
        </w:rPr>
      </w:pPr>
      <w:r>
        <w:rPr>
          <w:rFonts w:cs="ET DN0" w:ascii="ET DN0" w:hAnsi="ET DN0"/>
          <w:sz w:val="28"/>
        </w:rPr>
        <w:t></w:t>
      </w:r>
    </w:p>
    <w:p>
      <w:pPr>
        <w:pStyle w:val="Normal"/>
        <w:spacing w:lineRule="auto" w:line="360"/>
        <w:rPr>
          <w:rFonts w:ascii="ET DN0" w:hAnsi="ET DN0" w:cs="ET DN0"/>
          <w:sz w:val="28"/>
        </w:rPr>
      </w:pPr>
      <w:r>
        <w:rPr>
          <w:rFonts w:cs="ET DN0" w:ascii="ET DN0" w:hAnsi="ET DN0"/>
          <w:sz w:val="28"/>
        </w:rPr>
        <w:t></w:t>
      </w:r>
    </w:p>
    <w:p>
      <w:pPr>
        <w:pStyle w:val="Normal"/>
        <w:spacing w:lineRule="auto" w:line="360"/>
        <w:rPr>
          <w:rFonts w:ascii="ET DN0" w:hAnsi="ET DN0" w:cs="ET DN0"/>
          <w:sz w:val="28"/>
        </w:rPr>
      </w:pPr>
      <w:r>
        <w:rPr>
          <w:rFonts w:cs="ET DN0" w:ascii="ET DN0" w:hAnsi="ET DN0"/>
          <w:sz w:val="28"/>
        </w:rPr>
        <w:t></w:t>
      </w:r>
    </w:p>
    <w:p>
      <w:pPr>
        <w:pStyle w:val="Normal"/>
        <w:spacing w:lineRule="auto" w:line="360"/>
        <w:rPr>
          <w:rFonts w:ascii="ET DN0" w:hAnsi="ET DN0" w:cs="ET DN0"/>
          <w:sz w:val="28"/>
        </w:rPr>
      </w:pPr>
      <w:r>
        <w:rPr>
          <w:rFonts w:cs="ET DN0" w:ascii="ET DN0" w:hAnsi="ET DN0"/>
          <w:sz w:val="28"/>
        </w:rPr>
        <w:t></w:t>
      </w:r>
    </w:p>
    <w:p>
      <w:pPr>
        <w:pStyle w:val="Normal"/>
        <w:spacing w:lineRule="auto" w:line="360"/>
        <w:rPr>
          <w:rFonts w:ascii="ET DN0" w:hAnsi="ET DN0" w:cs="ET DN0"/>
          <w:sz w:val="28"/>
        </w:rPr>
      </w:pPr>
      <w:r>
        <w:rPr>
          <w:rFonts w:cs="ET DN0" w:ascii="ET DN0" w:hAnsi="ET DN0"/>
          <w:sz w:val="28"/>
        </w:rPr>
      </w:r>
    </w:p>
    <w:p>
      <w:pPr>
        <w:pStyle w:val="Normal"/>
        <w:spacing w:lineRule="auto" w:line="360"/>
        <w:rPr>
          <w:rFonts w:ascii="ET DN0" w:hAnsi="ET DN0" w:cs="ET DN0"/>
          <w:sz w:val="28"/>
        </w:rPr>
      </w:pPr>
      <w:r>
        <w:rPr>
          <w:rFonts w:cs="ET DN0" w:ascii="ET DN0" w:hAnsi="ET DN0"/>
          <w:sz w:val="28"/>
        </w:rPr>
        <w:t></w:t>
      </w:r>
    </w:p>
    <w:p>
      <w:pPr>
        <w:pStyle w:val="Normal"/>
        <w:spacing w:lineRule="auto" w:line="360"/>
        <w:rPr>
          <w:rFonts w:ascii="ET DN0" w:hAnsi="ET DN0" w:cs="ET DN0"/>
          <w:sz w:val="28"/>
        </w:rPr>
      </w:pPr>
      <w:r>
        <w:rPr>
          <w:rFonts w:cs="ET DN0" w:ascii="ET DN0" w:hAnsi="ET DN0"/>
          <w:sz w:val="28"/>
        </w:rPr>
        <w:t></w:t>
      </w:r>
    </w:p>
    <w:p>
      <w:pPr>
        <w:pStyle w:val="Normal"/>
        <w:spacing w:lineRule="auto" w:line="360"/>
        <w:rPr>
          <w:rFonts w:ascii="ET DN0" w:hAnsi="ET DN0" w:cs="ET DN0"/>
          <w:sz w:val="28"/>
        </w:rPr>
      </w:pPr>
      <w:r>
        <w:rPr>
          <w:rFonts w:cs="ET DN0" w:ascii="ET DN0" w:hAnsi="ET DN0"/>
          <w:sz w:val="28"/>
        </w:rPr>
        <w:t></w:t>
      </w:r>
    </w:p>
    <w:p>
      <w:pPr>
        <w:pStyle w:val="Normal"/>
        <w:spacing w:lineRule="auto" w:line="360"/>
        <w:rPr>
          <w:rFonts w:ascii="ET DN0" w:hAnsi="ET DN0" w:cs="ET DN0"/>
          <w:sz w:val="28"/>
        </w:rPr>
      </w:pPr>
      <w:r>
        <w:rPr>
          <w:rFonts w:cs="ET DN0" w:ascii="ET DN0" w:hAnsi="ET DN0"/>
          <w:sz w:val="28"/>
        </w:rPr>
        <w:t></w:t>
      </w:r>
    </w:p>
    <w:p>
      <w:pPr>
        <w:pStyle w:val="Normal"/>
        <w:spacing w:lineRule="auto" w:line="360"/>
        <w:rPr>
          <w:rFonts w:ascii="ET DN0" w:hAnsi="ET DN0" w:cs="ET DN0"/>
          <w:sz w:val="28"/>
        </w:rPr>
      </w:pPr>
      <w:r>
        <w:rPr>
          <w:rFonts w:cs="ET DN0" w:ascii="ET DN0" w:hAnsi="ET DN0"/>
          <w:sz w:val="28"/>
        </w:rPr>
        <w:t></w:t>
      </w:r>
    </w:p>
    <w:p>
      <w:pPr>
        <w:pStyle w:val="TextBody"/>
        <w:rPr/>
      </w:pPr>
      <w:r>
        <w:rPr/>
        <w:t></w:t>
      </w:r>
    </w:p>
    <w:p>
      <w:pPr>
        <w:pStyle w:val="TextBody"/>
        <w:rPr/>
      </w:pPr>
      <w:r>
        <w:rPr/>
        <w:t>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ET DN0" w:hAnsi="ET DN0" w:cs="ET DN0"/>
                <w:sz w:val="28"/>
              </w:rPr>
            </w:pPr>
            <w:r>
              <w:rPr>
                <w:rFonts w:cs="ET DN0" w:ascii="ET DN0" w:hAnsi="ET DN0"/>
                <w:sz w:val="28"/>
              </w:rPr>
              <w:t>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ET DN0" w:hAnsi="ET DN0" w:cs="ET DN0"/>
                <w:sz w:val="28"/>
              </w:rPr>
            </w:pPr>
            <w:r>
              <w:rPr>
                <w:rFonts w:cs="ET DN0" w:ascii="ET DN0" w:hAnsi="ET DN0"/>
                <w:sz w:val="28"/>
              </w:rPr>
              <w:t>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inequestion;Courier New" w:hAnsi="Linequestion;Courier New" w:cs="Linequestion;Courier New"/>
                <w:sz w:val="36"/>
              </w:rPr>
            </w:pPr>
            <w:r>
              <w:rPr>
                <w:rFonts w:cs="Linequestion;Courier New" w:ascii="Linequestion;Courier New" w:hAnsi="Linequestion;Courier New"/>
                <w:sz w:val="36"/>
              </w:rPr>
              <w:t>Fahrrad</w:t>
            </w:r>
          </w:p>
          <w:p>
            <w:pPr>
              <w:pStyle w:val="Normal"/>
              <w:spacing w:lineRule="auto" w:line="360"/>
              <w:rPr>
                <w:rFonts w:ascii="Linequestion;Courier New" w:hAnsi="Linequestion;Courier New" w:cs="Linequestion;Courier New"/>
                <w:sz w:val="36"/>
              </w:rPr>
            </w:pPr>
            <w:r>
              <w:rPr>
                <w:rFonts w:cs="Linequestion;Courier New" w:ascii="Linequestion;Courier New" w:hAnsi="Linequestion;Courier New"/>
                <w:sz w:val="36"/>
              </w:rPr>
              <w:t>schwimmen</w:t>
            </w:r>
          </w:p>
          <w:p>
            <w:pPr>
              <w:pStyle w:val="Normal"/>
              <w:spacing w:lineRule="auto" w:line="360"/>
              <w:rPr>
                <w:rFonts w:ascii="Linequestion;Courier New" w:hAnsi="Linequestion;Courier New" w:cs="Linequestion;Courier New"/>
                <w:sz w:val="36"/>
              </w:rPr>
            </w:pPr>
            <w:r>
              <w:rPr>
                <w:rFonts w:cs="Linequestion;Courier New" w:ascii="Linequestion;Courier New" w:hAnsi="Linequestion;Courier New"/>
                <w:sz w:val="36"/>
              </w:rPr>
              <w:t>baden</w:t>
            </w:r>
          </w:p>
          <w:p>
            <w:pPr>
              <w:pStyle w:val="Normal"/>
              <w:spacing w:lineRule="auto" w:line="360"/>
              <w:rPr>
                <w:rFonts w:ascii="Linequestion;Courier New" w:hAnsi="Linequestion;Courier New" w:cs="Linequestion;Courier New"/>
                <w:sz w:val="36"/>
              </w:rPr>
            </w:pPr>
            <w:r>
              <w:rPr>
                <w:rFonts w:cs="Linequestion;Courier New" w:ascii="Linequestion;Courier New" w:hAnsi="Linequestion;Courier New"/>
                <w:sz w:val="36"/>
              </w:rPr>
              <w:t>spielen</w:t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36"/>
              </w:rPr>
              <w:t>Eis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ET DN0" w:hAnsi="ET DN0" w:cs="ET DN0"/>
                <w:sz w:val="32"/>
              </w:rPr>
            </w:pPr>
            <w:r>
              <w:rPr>
                <w:rFonts w:cs="ET DN0" w:ascii="ET DN0" w:hAnsi="ET DN0"/>
                <w:sz w:val="32"/>
              </w:rPr>
              <w:t></w:t>
            </w:r>
          </w:p>
          <w:p>
            <w:pPr>
              <w:pStyle w:val="Normal"/>
              <w:spacing w:lineRule="auto" w:line="360"/>
              <w:rPr>
                <w:rFonts w:ascii="ET DN0" w:hAnsi="ET DN0" w:cs="ET DN0"/>
                <w:sz w:val="32"/>
              </w:rPr>
            </w:pPr>
            <w:r>
              <w:rPr>
                <w:rFonts w:cs="ET DN0" w:ascii="ET DN0" w:hAnsi="ET DN0"/>
                <w:sz w:val="32"/>
              </w:rPr>
              <w:t></w:t>
            </w:r>
          </w:p>
          <w:p>
            <w:pPr>
              <w:pStyle w:val="Normal"/>
              <w:spacing w:lineRule="auto" w:line="360"/>
              <w:rPr>
                <w:rFonts w:ascii="ET DN0" w:hAnsi="ET DN0" w:cs="ET DN0"/>
                <w:sz w:val="32"/>
              </w:rPr>
            </w:pPr>
            <w:r>
              <w:rPr>
                <w:rFonts w:cs="ET DN0" w:ascii="ET DN0" w:hAnsi="ET DN0"/>
                <w:sz w:val="32"/>
              </w:rPr>
              <w:t></w:t>
            </w:r>
          </w:p>
          <w:p>
            <w:pPr>
              <w:pStyle w:val="Normal"/>
              <w:spacing w:lineRule="auto" w:line="360"/>
              <w:rPr>
                <w:rFonts w:ascii="ET DN0" w:hAnsi="ET DN0" w:cs="ET DN0"/>
                <w:sz w:val="32"/>
              </w:rPr>
            </w:pPr>
            <w:r>
              <w:rPr>
                <w:rFonts w:cs="ET DN0" w:ascii="ET DN0" w:hAnsi="ET DN0"/>
                <w:sz w:val="32"/>
              </w:rPr>
              <w:t></w:t>
            </w:r>
          </w:p>
          <w:p>
            <w:pPr>
              <w:pStyle w:val="Normal"/>
              <w:spacing w:lineRule="auto" w:line="360"/>
              <w:rPr>
                <w:rFonts w:ascii="ET DN0" w:hAnsi="ET DN0" w:cs="ET DN0"/>
                <w:sz w:val="40"/>
              </w:rPr>
            </w:pPr>
            <w:r>
              <w:rPr>
                <w:rFonts w:cs="ET DN0" w:ascii="ET DN0" w:hAnsi="ET DN0"/>
                <w:sz w:val="32"/>
              </w:rPr>
              <w:t>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ET DN0" w:hAnsi="ET DN0" w:cs="ET DN0"/>
          <w:sz w:val="28"/>
        </w:rPr>
      </w:pPr>
      <w:r>
        <w:rPr>
          <w:rFonts w:cs="ET DN0" w:ascii="ET DN0" w:hAnsi="ET DN0"/>
          <w:sz w:val="28"/>
        </w:rPr>
        <w:t></w:t>
      </w:r>
    </w:p>
    <w:p>
      <w:pPr>
        <w:pStyle w:val="Normal"/>
        <w:rPr>
          <w:rFonts w:ascii="ET DN0" w:hAnsi="ET DN0" w:cs="ET DN0"/>
          <w:sz w:val="28"/>
        </w:rPr>
      </w:pPr>
      <w:r>
        <w:rPr>
          <w:rFonts w:cs="ET DN0" w:ascii="ET DN0" w:hAnsi="ET DN0"/>
          <w:sz w:val="28"/>
        </w:rPr>
      </w:r>
    </w:p>
    <w:tbl>
      <w:tblPr>
        <w:tblW w:w="45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21"/>
        <w:gridCol w:w="410"/>
        <w:gridCol w:w="410"/>
        <w:gridCol w:w="440"/>
        <w:gridCol w:w="410"/>
        <w:gridCol w:w="410"/>
        <w:gridCol w:w="410"/>
        <w:gridCol w:w="410"/>
        <w:gridCol w:w="440"/>
        <w:gridCol w:w="421"/>
      </w:tblGrid>
      <w:tr>
        <w:trPr>
          <w:trHeight w:val="27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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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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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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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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213995</wp:posOffset>
                      </wp:positionV>
                      <wp:extent cx="3086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5pt,16.85pt" to="280.4pt,1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ET DN0" w:ascii="ET DN0" w:hAnsi="ET DN0"/>
                <w:sz w:val="36"/>
              </w:rPr>
              <w:t>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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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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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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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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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  <w:lang w:val="en-GB"/>
              </w:rPr>
            </w:pPr>
            <w:r>
              <w:rPr>
                <w:rFonts w:cs="ET DN0" w:ascii="ET DN0" w:hAnsi="ET DN0"/>
                <w:sz w:val="36"/>
                <w:lang w:val="en-GB"/>
              </w:rPr>
              <w:t>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268605</wp:posOffset>
                      </wp:positionV>
                      <wp:extent cx="3086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95pt,21.15pt" to="283.9pt,2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ET DN0" w:ascii="ET DN0" w:hAnsi="ET DN0"/>
                <w:sz w:val="36"/>
                <w:lang w:val="en-GB"/>
              </w:rPr>
              <w:t>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  <w:lang w:val="en-GB"/>
              </w:rPr>
            </w:pPr>
            <w:r>
              <w:rPr>
                <w:rFonts w:cs="ET DN0" w:ascii="ET DN0" w:hAnsi="ET DN0"/>
                <w:sz w:val="36"/>
                <w:lang w:val="en-GB"/>
              </w:rPr>
              <w:t>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  <w:lang w:val="en-GB"/>
              </w:rPr>
            </w:pPr>
            <w:r>
              <w:rPr>
                <w:rFonts w:cs="ET DN0" w:ascii="ET DN0" w:hAnsi="ET DN0"/>
                <w:sz w:val="36"/>
                <w:lang w:val="en-GB"/>
              </w:rPr>
              <w:t>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  <w:lang w:val="en-GB"/>
              </w:rPr>
            </w:pPr>
            <w:r>
              <w:rPr>
                <w:rFonts w:cs="ET DN0" w:ascii="ET DN0" w:hAnsi="ET DN0"/>
                <w:sz w:val="36"/>
                <w:lang w:val="en-GB"/>
              </w:rPr>
              <w:t>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  <w:lang w:val="en-GB"/>
              </w:rPr>
            </w:pPr>
            <w:r>
              <w:rPr>
                <w:rFonts w:cs="ET DN0" w:ascii="ET DN0" w:hAnsi="ET DN0"/>
                <w:sz w:val="36"/>
                <w:lang w:val="en-GB"/>
              </w:rPr>
              <w:t>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  <w:lang w:val="en-GB"/>
              </w:rPr>
            </w:pPr>
            <w:r>
              <w:rPr>
                <w:rFonts w:cs="ET DN0" w:ascii="ET DN0" w:hAnsi="ET DN0"/>
                <w:sz w:val="36"/>
                <w:lang w:val="en-GB"/>
              </w:rPr>
              <w:t>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  <w:lang w:val="en-GB"/>
              </w:rPr>
            </w:pPr>
            <w:r>
              <w:rPr>
                <w:rFonts w:cs="ET DN0" w:ascii="ET DN0" w:hAnsi="ET DN0"/>
                <w:sz w:val="36"/>
                <w:lang w:val="en-GB"/>
              </w:rPr>
              <w:t>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  <w:lang w:val="en-GB"/>
              </w:rPr>
            </w:pPr>
            <w:r>
              <w:rPr>
                <w:rFonts w:cs="ET DN0" w:ascii="ET DN0" w:hAnsi="ET DN0"/>
                <w:sz w:val="36"/>
                <w:lang w:val="en-GB"/>
              </w:rPr>
              <w:t>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  <w:lang w:val="en-GB"/>
              </w:rPr>
            </w:pPr>
            <w:r>
              <w:rPr>
                <w:rFonts w:cs="ET DN0" w:ascii="ET DN0" w:hAnsi="ET DN0"/>
                <w:sz w:val="36"/>
                <w:lang w:val="en-GB"/>
              </w:rPr>
              <w:t>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  <w:lang w:val="en-GB"/>
              </w:rPr>
            </w:pPr>
            <w:r>
              <w:rPr>
                <w:rFonts w:cs="ET DN0" w:ascii="ET DN0" w:hAnsi="ET DN0"/>
                <w:sz w:val="36"/>
                <w:lang w:val="en-GB"/>
              </w:rPr>
              <w:t>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  <w:lang w:val="en-GB"/>
              </w:rPr>
            </w:pPr>
            <w:r>
              <w:rPr>
                <w:rFonts w:cs="ET DN0" w:ascii="ET DN0" w:hAnsi="ET DN0"/>
                <w:sz w:val="36"/>
                <w:lang w:val="en-GB"/>
              </w:rPr>
              <w:t>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  <w:lang w:val="en-GB"/>
              </w:rPr>
            </w:pPr>
            <w:r>
              <w:rPr>
                <w:rFonts w:cs="ET DN0" w:ascii="ET DN0" w:hAnsi="ET DN0"/>
                <w:sz w:val="36"/>
                <w:lang w:val="en-GB"/>
              </w:rPr>
              <w:t>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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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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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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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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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34925</wp:posOffset>
                      </wp:positionV>
                      <wp:extent cx="3086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5pt,2.75pt" to="280.4pt,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ET DN0" w:ascii="ET DN0" w:hAnsi="ET DN0"/>
                <w:sz w:val="36"/>
              </w:rPr>
              <w:t>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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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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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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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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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85725</wp:posOffset>
                      </wp:positionV>
                      <wp:extent cx="3086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95pt,6.75pt" to="283.9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ET DN0" w:ascii="ET DN0" w:hAnsi="ET DN0"/>
                <w:sz w:val="36"/>
              </w:rPr>
              <w:t>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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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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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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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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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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146685</wp:posOffset>
                      </wp:positionV>
                      <wp:extent cx="3086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95pt,11.55pt" to="283.9pt,1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ET DN0" w:ascii="ET DN0" w:hAnsi="ET DN0"/>
                <w:sz w:val="36"/>
              </w:rPr>
              <w:t>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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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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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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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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200025</wp:posOffset>
                      </wp:positionV>
                      <wp:extent cx="30861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95pt,15.75pt" to="283.9pt,1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ET DN0" w:ascii="ET DN0" w:hAnsi="ET DN0"/>
                <w:sz w:val="36"/>
              </w:rPr>
              <w:t>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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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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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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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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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T DN0" w:hAnsi="ET DN0" w:cs="ET DN0"/>
                <w:sz w:val="36"/>
              </w:rPr>
            </w:pPr>
            <w:r>
              <w:rPr>
                <w:rFonts w:cs="ET DN0" w:ascii="ET DN0" w:hAnsi="ET DN0"/>
                <w:sz w:val="36"/>
              </w:rPr>
              <w:t>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ET VA0" w:hAnsi="ET VA0" w:cs="ET VA0"/>
          <w:b/>
          <w:b/>
          <w:bCs/>
          <w:sz w:val="48"/>
        </w:rPr>
      </w:pPr>
      <w:r>
        <w:rPr>
          <w:rFonts w:cs="ET VA0" w:ascii="ET VA0" w:hAnsi="ET VA0"/>
          <w:b/>
          <w:bCs/>
          <w:sz w:val="48"/>
        </w:rPr>
        <w:t></w:t>
      </w:r>
    </w:p>
    <w:p>
      <w:pPr>
        <w:pStyle w:val="Normal"/>
        <w:rPr/>
      </w:pPr>
      <w:r>
        <w:rPr>
          <w:rFonts w:cs="ET VA0" w:ascii="ET VA0" w:hAnsi="ET VA0"/>
          <w:b/>
          <w:bCs/>
          <w:sz w:val="48"/>
        </w:rPr>
        <w:t></w:t>
      </w:r>
      <w:r>
        <w:rPr>
          <w:b/>
          <w:bCs/>
          <w:sz w:val="48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question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T DN0">
    <w:charset w:val="02"/>
    <w:family w:val="swiss"/>
    <w:pitch w:val="variable"/>
  </w:font>
  <w:font w:name="ET VA0">
    <w:charset w:val="0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Linequestion;Courier New" w:hAnsi="Linequestion;Courier New" w:cs="Linequestion;Courier New"/>
      <w:sz w:val="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ET DN0" w:hAnsi="ET DN0" w:cs="ET DN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31:00Z</dcterms:created>
  <dc:creator>du</dc:creator>
  <dc:description/>
  <dc:language>en-US</dc:language>
  <cp:lastModifiedBy>Sebastian Scholz</cp:lastModifiedBy>
  <cp:lastPrinted>2001-06-21T22:34:00Z</cp:lastPrinted>
  <dcterms:modified xsi:type="dcterms:W3CDTF">2003-04-22T16:31:00Z</dcterms:modified>
  <cp:revision>2</cp:revision>
  <dc:subject/>
  <dc:title>Im Braunbärenwald, den 21</dc:title>
</cp:coreProperties>
</file>