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Unterrichtsstunde am 25. 6. 2001</w:t>
      </w:r>
    </w:p>
    <w:p>
      <w:pPr>
        <w:pStyle w:val="Normal"/>
        <w:spacing w:lineRule="auto" w:line="360"/>
        <w:rPr/>
      </w:pPr>
      <w:r>
        <w:rPr>
          <w:b/>
          <w:bCs/>
        </w:rPr>
        <w:t>Thema der Stunde:</w:t>
      </w:r>
      <w:r>
        <w:rPr/>
        <w:t xml:space="preserve"> Die Erstellung eines Abschiedsbriefes für die 4. Klasse</w:t>
      </w:r>
    </w:p>
    <w:p>
      <w:pPr>
        <w:pStyle w:val="Normal"/>
        <w:spacing w:lineRule="auto" w:line="360"/>
        <w:rPr/>
      </w:pPr>
      <w:r>
        <w:rPr>
          <w:b/>
          <w:bCs/>
        </w:rPr>
        <w:t>Ziel der Stunde:</w:t>
      </w:r>
      <w:r>
        <w:rPr/>
        <w:t xml:space="preserve"> Die Kinder sollen zu einem themengebundenen Schreibanlass Vorschläge sammeln und eventuell zu einer eigenen Textproduktion gelange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planter Unterrichtsverla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Phasenziel/ b. Sozialform/ c. Medi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instie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Sonnenstrahlen blinken“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beitsphase 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Kinder haben vergangene Woche selbst Briefe an das Stofftier „Fredy“ geschriebe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äufig verwendete Wörter sollen aufgegriffen und rechtschriftlich gesichert we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fferenzierung: stärkere Schüler bekommen die Aufgabe, mit den Lernwörtern ganze Sätze zu bild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die Kinder sollen die normgerechte Schreibweise einiger Lernwörter kennen lernen und die normgerechte Schreibweise üb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Einzelarbei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Plak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beitsphase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rschläge für einen Abschiedsbrief an die 4. Klasse sammel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fferenzierung: stärkere Schüler werden in den Raum der Übermittagsbetreuung geschickt und können dort selbständig arbei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Die Kinder sollen themengebundene Vorschläge mach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Frontalunterrich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Cluster an der Taf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beitsphase I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e Kinder schreiben einen Abschiedsbrief an ihre Pa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 Die Kinder sollen unter Berücksichtigung der erarbeiteten Regeln zur Erstellung eines Briefes zu einer eigenen Textproduktion gelang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. Einzelarbei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. He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usaufgab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n in der Stunde entwickelten Abschiedbrief rechtschriftlich korrekt auf Briefpapier schreib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17:00Z</dcterms:created>
  <dc:creator>du</dc:creator>
  <dc:description/>
  <dc:language>en-US</dc:language>
  <cp:lastModifiedBy>Sebastian Scholz</cp:lastModifiedBy>
  <dcterms:modified xsi:type="dcterms:W3CDTF">2003-04-22T16:17:00Z</dcterms:modified>
  <cp:revision>2</cp:revision>
  <dc:subject/>
  <dc:title>Unterrichtsstunde am 25</dc:title>
</cp:coreProperties>
</file>