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Unterrichtsstunde am 19. 6. 2001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Thema der Unterrichtsstunde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ie Erstellung eines Briefes unter Berücksichtigung einiger formaler Aspekte.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Ziel der Stunde: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e Kinder sollen die formalen Aspekte „Ort, Datum, Anrede, Unterschrift“ zur Erstellung eines Briefes kennen lernen.</w:t>
      </w:r>
    </w:p>
    <w:p>
      <w:pPr>
        <w:pStyle w:val="Heading"/>
        <w:jc w:val="left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geplanter Unterrichtsverlau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. Phasenziel/ b. Sozialform/ c. Medi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hase 1: Einstieg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Das Stofftier „Freddy“ wird den Kindern vorgestel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 die Schüler sollen sich mit dem Stofftier identifizieren und sich auf den Unterrichtsgegenstand einlasse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. Frontalunterrich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. Stofftier/ Taf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Phase 2: Arbeitsphase I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gemeinsame Entwicklung eines Brief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. die Kinder sollen sich aktiv an der Entwicklung des Briefes beteiligen und die Notwendigkeit der Kriterien erkenne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. Frontalunterrich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. Taf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hase 3: Arbeitsphase II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gemeinsame Überlegungen zum Inhalt des Brief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. die Schüler sollen lernen, aus der vorgegebenen Situation heraus, einen Text in ersten Ansätzen zu planen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. Frontalunterrich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. Taf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hase 4: Ergebnissicheru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Kinder schreiben den Brief a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fferenzierung: die Briefe variieren bezüglich der Länge sowie in der Gestaltung des Briefes und des Briefumschlag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. die Regeln zur Erstellung eines Briefes sollen gefestigt werden. Außerdem sollen Wörter des  Grundwortschatzes geübt bzw. dieser erweitert werden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. Einzelarbeit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. He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hase 5: Hausaufga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er Brief soll noch einmal auf Briefpapier geschrieben werd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18:00Z</dcterms:created>
  <dc:creator>du</dc:creator>
  <dc:description/>
  <dc:language>en-US</dc:language>
  <cp:lastModifiedBy>Sebastian Scholz</cp:lastModifiedBy>
  <cp:lastPrinted>2001-06-18T06:34:00Z</cp:lastPrinted>
  <dcterms:modified xsi:type="dcterms:W3CDTF">2003-04-22T16:18:00Z</dcterms:modified>
  <cp:revision>2</cp:revision>
  <dc:subject/>
  <dc:title>Unterrichtsstunde am 18</dc:title>
</cp:coreProperties>
</file>