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1"/>
        <w:gridCol w:w="1843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c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indefuch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charfe Krall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nur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Zäh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hal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ämpf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lie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auc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tar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iß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annte da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üchs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chnau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fo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1"/>
        <w:gridCol w:w="1843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c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indefuch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charfe Krall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nur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Zäh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hal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ämpf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lie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auc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tar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iß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annte da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üchs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chnau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fo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1"/>
        <w:gridCol w:w="1843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ac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indefuch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charfe Krall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nur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Zäh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hal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ämpf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lie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auc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tar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iß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annte da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üchs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chnau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fo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39:00Z</dcterms:created>
  <dc:creator>du</dc:creator>
  <dc:description/>
  <dc:language>en-US</dc:language>
  <cp:lastModifiedBy>Sebastian Scholz</cp:lastModifiedBy>
  <cp:lastPrinted>2001-11-18T20:58:00Z</cp:lastPrinted>
  <dcterms:modified xsi:type="dcterms:W3CDTF">2003-04-22T16:39:00Z</dcterms:modified>
  <cp:revision>2</cp:revision>
  <dc:subject/>
  <dc:title>Dachs</dc:title>
</cp:coreProperties>
</file>