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055</wp:posOffset>
                </wp:positionH>
                <wp:positionV relativeFrom="paragraph">
                  <wp:posOffset>4326255</wp:posOffset>
                </wp:positionV>
                <wp:extent cx="5794375" cy="4066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4066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Station 3: Buchstaben spann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Hilfekart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: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So geht es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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 xml:space="preserve">Schreibe Deinen Namen in große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ind w:first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ruckbuchstaben auf das Arbeitsblat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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 xml:space="preserve">Spanne nun den ersten Buchstabe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>Deines Namens auf das Geobret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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 xml:space="preserve">Male dann den Buchstaben auf da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>Arbeitsblat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Kontrolliere ob das bei jedem Buchstaben funktioniert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6.25pt;height:320.2pt;mso-wrap-distance-left:9.05pt;mso-wrap-distance-right:9.05pt;mso-wrap-distance-top:0pt;mso-wrap-distance-bottom:0pt;margin-top:340.65pt;mso-position-vertical-relative:text;margin-left:4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Station 3: Buchstaben spannen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Hilfekarte</w:t>
                      </w:r>
                      <w:r>
                        <w:rPr>
                          <w:rFonts w:cs="Comic Sans MS" w:ascii="Comic Sans MS" w:hAnsi="Comic Sans MS"/>
                        </w:rPr>
                        <w:t>:</w:t>
                        <w:tab/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So geht es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</w:t>
                      </w:r>
                      <w:r>
                        <w:rPr>
                          <w:rFonts w:cs="Comic Sans MS" w:ascii="Comic Sans MS" w:hAnsi="Comic Sans MS"/>
                        </w:rPr>
                        <w:tab/>
                        <w:t xml:space="preserve">Schreibe Deinen Namen in großen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lineRule="auto" w:line="360"/>
                        <w:ind w:first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ruckbuchstaben auf das Arbeitsblat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080" w:leader="none"/>
                        </w:tabs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</w:t>
                      </w:r>
                      <w:r>
                        <w:rPr>
                          <w:rFonts w:cs="Comic Sans MS" w:ascii="Comic Sans MS" w:hAnsi="Comic Sans MS"/>
                        </w:rPr>
                        <w:tab/>
                        <w:t xml:space="preserve">Spanne nun den ersten Buchstaben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080" w:leader="none"/>
                        </w:tabs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>Deines Namens auf das Geobret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080" w:leader="none"/>
                        </w:tabs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</w:t>
                      </w:r>
                      <w:r>
                        <w:rPr>
                          <w:rFonts w:cs="Comic Sans MS" w:ascii="Comic Sans MS" w:hAnsi="Comic Sans MS"/>
                        </w:rPr>
                        <w:tab/>
                        <w:t xml:space="preserve">Male dann den Buchstaben auf das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080" w:leader="none"/>
                        </w:tabs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>Arbeitsblat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Kontrolliere ob das bei jedem Buchstaben funktionier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055</wp:posOffset>
                </wp:positionH>
                <wp:positionV relativeFrom="paragraph">
                  <wp:posOffset>-17145</wp:posOffset>
                </wp:positionV>
                <wp:extent cx="5794375" cy="4066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4066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Station 3: Buchstaben spann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</w:rPr>
                              <w:t>Du brauchs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rbeitsblätt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in 3 x 3 Geobrett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ummibänd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</w:rPr>
                              <w:t>Das musst Du machen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ersuche jeden Buchstaben Deines Namens auf dem Geobrett zu spann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40" w:hanging="324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40" w:hanging="324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en" w:ascii="Veen" w:hAnsi="Vee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72"/>
                              </w:rPr>
                              <w:t>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6.25pt;height:320.2pt;mso-wrap-distance-left:9.05pt;mso-wrap-distance-right:9.05pt;mso-wrap-distance-top:0pt;mso-wrap-distance-bottom:0pt;margin-top:-1.35pt;mso-position-vertical-relative:text;margin-left:4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Station 3: Buchstaben spanne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</w:rPr>
                        <w:t>Du brauchst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rbeitsblätter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in 3 x 3 Geobretter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ummibänder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</w:rPr>
                        <w:t>Das musst Du machen</w:t>
                      </w:r>
                      <w:r>
                        <w:rPr>
                          <w:rFonts w:cs="Comic Sans MS" w:ascii="Comic Sans MS" w:hAnsi="Comic Sans MS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Versuche jeden Buchstaben Deines Namens auf dem Geobrett zu spanne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ind w:left="3240" w:hanging="324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ind w:left="3240" w:hanging="324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en" w:ascii="Veen" w:hAnsi="Veen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72"/>
                        </w:rPr>
                        <w:t>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4555</wp:posOffset>
                </wp:positionH>
                <wp:positionV relativeFrom="paragraph">
                  <wp:posOffset>5367655</wp:posOffset>
                </wp:positionV>
                <wp:extent cx="2066290" cy="2180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 A R T I 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tbl>
                            <w:tblPr>
                              <w:tblW w:w="277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5"/>
                              <w:gridCol w:w="925"/>
                              <w:gridCol w:w="925"/>
                            </w:tblGrid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925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thinThick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925" w:type="dxa"/>
                                  <w:tcBorders>
                                    <w:lef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925" w:type="dxa"/>
                                  <w:tcBorders>
                                    <w:left w:val="thinThickMediumGap" w:sz="24" w:space="0" w:color="000000"/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bottom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71.7pt;mso-wrap-distance-left:9.05pt;mso-wrap-distance-right:9.05pt;mso-wrap-distance-top:0pt;mso-wrap-distance-bottom:0pt;margin-top:422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M A R T I 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tbl>
                      <w:tblPr>
                        <w:tblW w:w="277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5"/>
                        <w:gridCol w:w="925"/>
                        <w:gridCol w:w="925"/>
                      </w:tblGrid>
                      <w:tr>
                        <w:trPr>
                          <w:trHeight w:val="840" w:hRule="exact"/>
                        </w:trPr>
                        <w:tc>
                          <w:tcPr>
                            <w:tcW w:w="925" w:type="dxa"/>
                            <w:tcBorders>
                              <w:top w:val="thinThickMediumGap" w:sz="24" w:space="0" w:color="000000"/>
                              <w:left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thinThickMediumGap" w:sz="24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925" w:type="dxa"/>
                            <w:tcBorders>
                              <w:left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925" w:type="dxa"/>
                            <w:tcBorders>
                              <w:left w:val="thinThickMediumGap" w:sz="24" w:space="0" w:color="000000"/>
                              <w:bottom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bottom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bottom w:val="thickThinMediumGap" w:sz="24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Vee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10" w:hanging="1410"/>
      <w:jc w:val="both"/>
      <w:outlineLvl w:val="4"/>
    </w:pPr>
    <w:rPr>
      <w:rFonts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cs="Arial"/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8:45:00Z</dcterms:created>
  <dc:creator>Jörg Amfaldern</dc:creator>
  <dc:description/>
  <dc:language>en-US</dc:language>
  <cp:lastModifiedBy>Jörg Amfaldern</cp:lastModifiedBy>
  <cp:lastPrinted>2003-05-25T10:54:00Z</cp:lastPrinted>
  <dcterms:modified xsi:type="dcterms:W3CDTF">2003-05-25T09:09:00Z</dcterms:modified>
  <cp:revision>6</cp:revision>
  <dc:subject/>
  <dc:title/>
</cp:coreProperties>
</file>