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4: Figuren nach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anne die Figuren auf dem Plexiglas-Geobret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nutze nur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i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Gummiband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ontrolliere die Figur </w:t>
                            </w: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>9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4: Figuren nachspan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panne die Figuren auf dem Plexiglas-Geobret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enutze nur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i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Gummiband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ontrolliere die Figur </w:t>
                      </w:r>
                      <w:r>
                        <w:rPr>
                          <w:rFonts w:cs="Veen" w:ascii="Veen" w:hAnsi="Veen"/>
                          <w:sz w:val="48"/>
                        </w:rPr>
                        <w:t>9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27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4: Figuren nach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imm dir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ein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arte und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i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Geobrett aus Plexigl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Spanne auf dem Geobrett die Figur n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ind w:left="1200" w:hanging="48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Wenn Du fertig bist kontrolliere indem du das Geobrett auf die Karte leg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52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0.1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4: Figuren nachspan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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Nimm dir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eine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Karte und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i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Geobrett aus Plexigl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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>Spanne auf dem Geobrett die Figur n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ind w:left="1200" w:hanging="48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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>Wenn Du fertig bist kontrolliere indem du das Geobrett auf die Karte leg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552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Veen" w:ascii="Veen" w:hAnsi="Veen"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57:00Z</dcterms:created>
  <dc:creator>Jörg Amfaldern</dc:creator>
  <dc:description/>
  <dc:language>en-US</dc:language>
  <cp:lastModifiedBy>Jörg Amfaldern</cp:lastModifiedBy>
  <cp:lastPrinted>2003-05-24T19:14:00Z</cp:lastPrinted>
  <dcterms:modified xsi:type="dcterms:W3CDTF">2003-05-30T13:46:00Z</dcterms:modified>
  <cp:revision>5</cp:revision>
  <dc:subject/>
  <dc:title/>
</cp:coreProperties>
</file>