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277749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1634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  <w:t>Karte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rt:</w:t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>3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7pt;height:128.7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  <w:t>Karte 1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tart:</w:t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>3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76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360045</wp:posOffset>
                </wp:positionV>
                <wp:extent cx="2472690" cy="1520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Station 3: Figuren 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  <w:t>Karte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rt:</w:t>
                              <w:tab/>
                              <w:t>2. Zapfen in der 2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08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08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708" w:firstLine="12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. Zapfen in der 2. Reihe.</w:t>
                            </w:r>
                          </w:p>
                          <w:p>
                            <w:pPr>
                              <w:pStyle w:val="Normal"/>
                              <w:ind w:left="204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4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9.7pt;mso-wrap-distance-left:9.05pt;mso-wrap-distance-right:9.05pt;mso-wrap-distance-top:0pt;mso-wrap-distance-bottom:0pt;margin-top:-28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left="9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Station 3: Figuren 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  <w:t>Karte 1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tart:</w:t>
                        <w:tab/>
                        <w:t>2. Zapfen in der 2. Reihe</w:t>
                        <w:tab/>
                        <w:t>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08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08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708" w:firstLine="12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. Zapfen in der 2. Reihe.</w:t>
                      </w:r>
                    </w:p>
                    <w:p>
                      <w:pPr>
                        <w:pStyle w:val="Normal"/>
                        <w:ind w:left="204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04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00:00Z</dcterms:created>
  <dc:creator>Jörg Amfaldern</dc:creator>
  <dc:description/>
  <dc:language>en-US</dc:language>
  <cp:lastModifiedBy>Jörg Amfaldern</cp:lastModifiedBy>
  <dcterms:modified xsi:type="dcterms:W3CDTF">2003-05-30T13:23:00Z</dcterms:modified>
  <cp:revision>1</cp:revision>
  <dc:subject/>
  <dc:title/>
</cp:coreProperties>
</file>