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-2457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5: Figuren zeich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uf dem 3 x 3 Geobrett sind Figuren gespannt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Zeichne diese auf das Arbeitspap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ontrolliere deine Figur </w:t>
                            </w: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>9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9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5: Figuren zeich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uf dem 3 x 3 Geobrett sind Figuren gespannt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Zeichne diese auf das Arbeitspap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ontrolliere deine Figur </w:t>
                      </w:r>
                      <w:r>
                        <w:rPr>
                          <w:rFonts w:cs="Veen" w:ascii="Veen" w:hAnsi="Veen"/>
                          <w:sz w:val="48"/>
                        </w:rPr>
                        <w:t>9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27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5: Figuren zeich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ilfekar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o geht es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imm dir ein Geobret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Zeichne die gespannte Figur auf das Arbeitsblat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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Kontrolliere deine Figur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right="780" w:hanging="0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0.1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5: Figuren zeich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ilfekarte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o geht es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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Nimm dir ein Geobret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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>Zeichne die gespannte Figur auf das Arbeitsblat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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>Kontrolliere deine Figur</w:t>
                      </w:r>
                      <w:r>
                        <w:rPr>
                          <w:rFonts w:cs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right="780" w:hanging="0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9:01:00Z</dcterms:created>
  <dc:creator>Jörg Amfaldern</dc:creator>
  <dc:description/>
  <dc:language>en-US</dc:language>
  <cp:lastModifiedBy>Jörg Amfaldern</cp:lastModifiedBy>
  <cp:lastPrinted>2003-05-24T19:14:00Z</cp:lastPrinted>
  <dcterms:modified xsi:type="dcterms:W3CDTF">2003-06-02T18:58:00Z</dcterms:modified>
  <cp:revision>6</cp:revision>
  <dc:subject/>
  <dc:title/>
</cp:coreProperties>
</file>