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tation 4: Figuren nachspann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rte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>
          <w:trHeight w:val="1701" w:hRule="exact"/>
        </w:trPr>
        <w:tc>
          <w:tcPr>
            <w:tcW w:w="1815" w:type="dxa"/>
            <w:tcBorders>
              <w:top w:val="thinThickMediumGap" w:sz="24" w:space="0" w:color="000000"/>
              <w:left w:val="thinThickMediumGap" w:sz="2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>
              <w:top w:val="thinThickMediumGap" w:sz="2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top w:val="thinThickMediumGap" w:sz="2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top w:val="thinThickMediumGap" w:sz="2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top w:val="thinThick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top w:val="dashSmallGap" w:sz="8" w:space="0" w:color="000000"/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top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left w:val="dashSmallGap" w:sz="8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left w:val="dashSmallGap" w:sz="8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left w:val="dashSmallGap" w:sz="8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  <w:bottom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>
              <w:bottom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bottom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bottom w:val="thickThinMediumGap" w:sz="2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left w:val="dashSmallGap" w:sz="8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7:01:00Z</dcterms:created>
  <dc:creator>Jörg Amfaldern</dc:creator>
  <dc:description/>
  <dc:language>en-US</dc:language>
  <cp:lastModifiedBy>Jörg Amfaldern</cp:lastModifiedBy>
  <cp:lastPrinted>2003-05-30T15:52:00Z</cp:lastPrinted>
  <dcterms:modified xsi:type="dcterms:W3CDTF">2003-05-30T13:52:00Z</dcterms:modified>
  <cp:revision>3</cp:revision>
  <dc:subject/>
  <dc:title>●</dc:title>
</cp:coreProperties>
</file>