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-171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1: Dreiecke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1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1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3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2. Zapfen in der 2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.3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1: Dreiecke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1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1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3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2. Zapfen in der 2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22733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1: Dreiecke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2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1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2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3. Zapfen in der 2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17.9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1: Dreiecke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2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1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2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3. Zapfen in der 2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-171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1: Dreiecke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3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1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2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3. Zapfen in der 2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.3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1: Dreiecke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3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1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2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3. Zapfen in der 2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11303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1: Dreiecke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4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1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3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 Zapfen in der 3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8.9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1: Dreiecke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4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1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3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 Zapfen in der 3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-1314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1: Dreiecke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5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1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3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 Zapfen in der 2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0.3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1: Dreiecke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5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1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3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 Zapfen in der 2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34925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1: Dreiecke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6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1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3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 Zapfen in der 1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27.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1: Dreiecke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6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1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3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. Zapfen in der 1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55</wp:posOffset>
                </wp:positionH>
                <wp:positionV relativeFrom="paragraph">
                  <wp:posOffset>-2457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1: Dreiecke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7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1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2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 Zapfen in der 2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9.3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1: Dreiecke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7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1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2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 Zapfen in der 2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55</wp:posOffset>
                </wp:positionH>
                <wp:positionV relativeFrom="paragraph">
                  <wp:posOffset>349250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1: Dreiecke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Karte 8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  <w:t>3. Zapfen in der 3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1. Zapfen in der 1. Reihe</w:t>
                              <w:tab/>
                              <w:t>z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 Zapfen in der 1. Rei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ösung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52"/>
                              </w:rPr>
                              <w:t>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27.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1: Dreiecke spann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Karte 8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  <w:t>3. Zapfen in der 3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1. Zapfen in der 1. Reihe</w:t>
                        <w:tab/>
                        <w:t>zum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 Zapfen in der 1. Rei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6360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ösung  </w:t>
                      </w:r>
                      <w:r>
                        <w:rPr>
                          <w:rFonts w:eastAsia="Wingdings 3" w:cs="Wingdings 3" w:ascii="Wingdings 3" w:hAnsi="Wingdings 3"/>
                          <w:sz w:val="52"/>
                        </w:rPr>
                        <w:t>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2:57:00Z</dcterms:created>
  <dc:creator>Jörg Amfaldern</dc:creator>
  <dc:description/>
  <dc:language>en-US</dc:language>
  <cp:lastModifiedBy>Jörg Amfaldern</cp:lastModifiedBy>
  <cp:lastPrinted>2003-06-03T17:03:00Z</cp:lastPrinted>
  <dcterms:modified xsi:type="dcterms:W3CDTF">2003-06-03T15:43:00Z</dcterms:modified>
  <cp:revision>17</cp:revision>
  <dc:subject/>
  <dc:title/>
</cp:coreProperties>
</file>