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466915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ilfekar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o geht e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„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tarte auf dem 1. Zapfen in der 1. Reihe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„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Spanne das Gummi zum 3. Zapfen in d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1. Reihe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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„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panne das Gummi nun nach oben z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2. Zapfen in der 2. Reihe“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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„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Fertig. Wie sieht die Figur aus?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67.6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ilfekarte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o geht e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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„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tarte auf dem 1. Zapfen in der 1. Reihe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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„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Spanne das Gummi zum 3. Zapfen in de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1. Reihe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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„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panne das Gummi nun nach oben z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2. Zapfen in der 2. Reihe“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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„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Fertig. Wie sieht die Figur aus?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2457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6: Partnerspa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in Partner soll die Figur nach deinen Anweisungen spann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schreibe die Figur so genau wie möglich.</w:t>
                            </w:r>
                          </w:p>
                          <w:p>
                            <w:pPr>
                              <w:pStyle w:val="Normal"/>
                              <w:ind w:left="4320" w:hanging="43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hanging="43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0" w:hanging="3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nutze bekannte Wörter:</w:t>
                              <w:tab/>
                              <w:t>Reihe, Zapfen, Punkt, Gerade, Seite, Ecke, nach oben, nach unten, rechts, links, Dreieck, Viere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ontrolliert die Figuren </w:t>
                            </w: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>9</w:t>
                            </w:r>
                            <w:r>
                              <w:rPr>
                                <w:rFonts w:cs="Veen" w:ascii="Veen" w:hAnsi="Ve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9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6: Partnerspan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ein Partner soll die Figur nach deinen Anweisungen spannen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schreibe die Figur so genau wie möglich.</w:t>
                      </w:r>
                    </w:p>
                    <w:p>
                      <w:pPr>
                        <w:pStyle w:val="Normal"/>
                        <w:ind w:left="4320" w:hanging="43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4320" w:hanging="43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3240" w:hanging="324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Benutze bekannte Wörter:</w:t>
                        <w:tab/>
                        <w:t>Reihe, Zapfen, Punkt, Gerade, Seite, Ecke, nach oben, nach unten, rechts, links, Dreieck, Vierec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ontrolliert die Figuren </w:t>
                      </w:r>
                      <w:r>
                        <w:rPr>
                          <w:rFonts w:cs="Veen" w:ascii="Veen" w:hAnsi="Veen"/>
                          <w:sz w:val="48"/>
                        </w:rPr>
                        <w:t>9</w:t>
                      </w:r>
                      <w:r>
                        <w:rPr>
                          <w:rFonts w:cs="Veen" w:ascii="Veen" w:hAnsi="Vee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5600700</wp:posOffset>
                </wp:positionV>
                <wp:extent cx="1905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5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925"/>
                              <w:gridCol w:w="925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44pt;mso-wrap-distance-left:9.05pt;mso-wrap-distance-right:9.05pt;mso-wrap-distance-top:0pt;mso-wrap-distance-bottom:0pt;margin-top:441pt;mso-position-vertical-relative:text;margin-left:28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5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925"/>
                        <w:gridCol w:w="925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92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92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92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Veen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20:06:00Z</dcterms:created>
  <dc:creator>Jörg Amfaldern</dc:creator>
  <dc:description/>
  <dc:language>en-US</dc:language>
  <cp:lastModifiedBy>Jörg Amfaldern</cp:lastModifiedBy>
  <cp:lastPrinted>2003-05-30T16:36:00Z</cp:lastPrinted>
  <dcterms:modified xsi:type="dcterms:W3CDTF">2003-06-02T19:12:00Z</dcterms:modified>
  <cp:revision>9</cp:revision>
  <dc:subject/>
  <dc:title/>
</cp:coreProperties>
</file>