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Buchstaben spanne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in Name in Druckbuchstab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/>
              <w:t>_____________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/>
              <w:t>_____________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100</wp:posOffset>
                      </wp:positionV>
                      <wp:extent cx="1685925" cy="16040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thinThick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exac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left w:val="thinThickMediumGap" w:sz="24" w:space="0" w:color="000000"/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thickThinMediumGap" w:sz="24" w:space="0" w:color="000000"/>
                                          <w:right w:val="thickThinMedium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75pt;height:126.3pt;mso-wrap-distance-left:7.05pt;mso-wrap-distance-right:7.05pt;mso-wrap-distance-top:0pt;mso-wrap-distance-bottom:0pt;margin-top:13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06:00Z</dcterms:created>
  <dc:creator>Jörg Amfaldern</dc:creator>
  <dc:description/>
  <dc:language>en-US</dc:language>
  <cp:lastModifiedBy>Jörg Amfaldern</cp:lastModifiedBy>
  <cp:lastPrinted>2003-05-24T11:53:00Z</cp:lastPrinted>
  <dcterms:modified xsi:type="dcterms:W3CDTF">2003-06-02T17:22:00Z</dcterms:modified>
  <cp:revision>4</cp:revision>
  <dc:subject/>
  <dc:title>3 x 3 Geobrett</dc:title>
</cp:coreProperties>
</file>