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466915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Hilfekar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946910" cy="1203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91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o geht es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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u w:val="single"/>
                              </w:rPr>
                              <w:t>Finde den Startpunk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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FF00"/>
                                <w:sz w:val="20"/>
                                <w:u w:val="single"/>
                              </w:rPr>
                              <w:t>Spanne das Gummi zum 2. Zap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FF00"/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00FF00"/>
                                <w:sz w:val="20"/>
                                <w:u w:val="single"/>
                              </w:rPr>
                              <w:t>in der 3. Rei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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20"/>
                                <w:u w:val="single"/>
                              </w:rPr>
                              <w:t>Spanne das Gummi nun zum 3. Zap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20"/>
                              </w:rPr>
                              <w:tab/>
                              <w:tab/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20"/>
                                <w:u w:val="single"/>
                              </w:rPr>
                              <w:t>n der 3. Rei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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u w:val="single"/>
                              </w:rPr>
                              <w:t xml:space="preserve">Spanne das Gummi nun zum 3. Zapf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u w:val="single"/>
                              </w:rPr>
                              <w:t>in der 2. Reihe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367.6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Hilfekarte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946910" cy="1203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91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o geht es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Comic Sans MS" w:hAnsi="Comic Sans MS" w:cs="Comic Sans MS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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u w:val="single"/>
                        </w:rPr>
                        <w:t>Finde den Startpunk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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FF00"/>
                          <w:sz w:val="20"/>
                          <w:u w:val="single"/>
                        </w:rPr>
                        <w:t>Spanne das Gummi zum 2. Zapf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color w:val="00FF00"/>
                          <w:sz w:val="20"/>
                        </w:rPr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00FF00"/>
                          <w:sz w:val="20"/>
                          <w:u w:val="single"/>
                        </w:rPr>
                        <w:t>in der 3. Reih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Comic Sans MS" w:hAnsi="Comic Sans MS" w:cs="Comic Sans MS"/>
                          <w:color w:val="3366FF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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3366FF"/>
                          <w:sz w:val="20"/>
                          <w:u w:val="single"/>
                        </w:rPr>
                        <w:t>Spanne das Gummi nun zum 3. Zapf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color w:val="3366FF"/>
                          <w:sz w:val="20"/>
                        </w:rPr>
                        <w:tab/>
                        <w:tab/>
                        <w:t>i</w:t>
                      </w:r>
                      <w:r>
                        <w:rPr>
                          <w:rFonts w:cs="Comic Sans MS" w:ascii="Comic Sans MS" w:hAnsi="Comic Sans MS"/>
                          <w:color w:val="3366FF"/>
                          <w:sz w:val="20"/>
                          <w:u w:val="single"/>
                        </w:rPr>
                        <w:t>n der 3. Reih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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u w:val="single"/>
                        </w:rPr>
                        <w:t xml:space="preserve">Spanne das Gummi nun zum 3. Zapfe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u w:val="single"/>
                        </w:rPr>
                        <w:t>in der 2. Reih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-2457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Station 3: Figuren spann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 x 4 Geobre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ginne am Startpunkt und folge den Anweisun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nutze nur ein Gummiban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ontrolliere deine Figur </w:t>
                            </w:r>
                            <w:r>
                              <w:rPr>
                                <w:rFonts w:cs="Veen" w:ascii="Veen" w:hAnsi="Veen"/>
                                <w:sz w:val="48"/>
                              </w:rPr>
                              <w:t>9</w:t>
                            </w:r>
                            <w:r>
                              <w:rPr>
                                <w:rFonts w:cs="Veen" w:ascii="Veen" w:hAnsi="Vee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9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 xml:space="preserve">Station 3: Figuren spanne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 x 4 Geobret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ginne am Startpunkt und folge den Anweisung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nutze nur ein Gummiband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Kontrolliere deine Figur </w:t>
                      </w:r>
                      <w:r>
                        <w:rPr>
                          <w:rFonts w:cs="Veen" w:ascii="Veen" w:hAnsi="Veen"/>
                          <w:sz w:val="48"/>
                        </w:rPr>
                        <w:t>9</w:t>
                      </w:r>
                      <w:r>
                        <w:rPr>
                          <w:rFonts w:cs="Veen" w:ascii="Veen" w:hAnsi="Vee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629400</wp:posOffset>
                </wp:positionV>
                <wp:extent cx="21336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12" w:type="dxa"/>
                              <w:jc w:val="left"/>
                              <w:tblInd w:w="-3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8"/>
                              <w:gridCol w:w="728"/>
                              <w:gridCol w:w="728"/>
                              <w:gridCol w:w="728"/>
                            </w:tblGrid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FF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00FF00"/>
                                      <w:sz w:val="28"/>
                                    </w:rPr>
                                    <w:t>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FF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FF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8"/>
                                    </w:rPr>
                                    <w:t>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3pt;mso-wrap-distance-left:9.05pt;mso-wrap-distance-right:9.05pt;mso-wrap-distance-top:0pt;mso-wrap-distance-bottom:0pt;margin-top:522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12" w:type="dxa"/>
                        <w:jc w:val="left"/>
                        <w:tblInd w:w="-3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8"/>
                        <w:gridCol w:w="728"/>
                        <w:gridCol w:w="728"/>
                        <w:gridCol w:w="728"/>
                      </w:tblGrid>
                      <w:tr>
                        <w:trPr>
                          <w:trHeight w:val="708" w:hRule="exact"/>
                        </w:trPr>
                        <w:tc>
                          <w:tcPr>
                            <w:tcW w:w="728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728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FF00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00FF00"/>
                                <w:sz w:val="28"/>
                              </w:rPr>
                              <w:t>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FF00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FF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0000FF"/>
                                <w:sz w:val="28"/>
                              </w:rPr>
                              <w:t>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728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FF0000"/>
                                <w:sz w:val="28"/>
                              </w:rPr>
                              <w:t>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8"/>
                              </w:rPr>
                              <w:t>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728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Veen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7:04:00Z</dcterms:created>
  <dc:creator>Jörg Amfaldern</dc:creator>
  <dc:description/>
  <dc:language>en-US</dc:language>
  <cp:lastModifiedBy>Jörg Amfaldern</cp:lastModifiedBy>
  <cp:lastPrinted>2003-06-03T19:57:00Z</cp:lastPrinted>
  <dcterms:modified xsi:type="dcterms:W3CDTF">2003-06-03T17:58:00Z</dcterms:modified>
  <cp:revision>9</cp:revision>
  <dc:subject/>
  <dc:title/>
</cp:coreProperties>
</file>