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Lösungen zu Station 4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8:50:00Z</dcterms:created>
  <dc:creator>Jörg Amfaldern</dc:creator>
  <dc:description/>
  <dc:language>en-US</dc:language>
  <cp:lastModifiedBy>Jörg Amfaldern</cp:lastModifiedBy>
  <cp:lastPrinted>2003-06-02T20:49:00Z</cp:lastPrinted>
  <dcterms:modified xsi:type="dcterms:W3CDTF">2003-06-02T18:50:00Z</dcterms:modified>
  <cp:revision>2</cp:revision>
  <dc:subject/>
  <dc:title>3 x 3 Geobrett</dc:title>
</cp:coreProperties>
</file>