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432625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1: Dreiecke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Hilfekart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783715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3715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So geht es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  <w:sz w:val="28"/>
                              </w:rPr>
                              <w:t>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u w:val="single"/>
                              </w:rPr>
                              <w:t>Finde den Startpunk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FF00"/>
                                <w:sz w:val="28"/>
                              </w:rPr>
                              <w:t></w:t>
                            </w:r>
                            <w:r>
                              <w:rPr>
                                <w:rFonts w:cs="Comic Sans MS" w:ascii="Comic Sans MS" w:hAnsi="Comic Sans MS"/>
                                <w:color w:val="00FF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FF00"/>
                                <w:sz w:val="20"/>
                                <w:u w:val="single"/>
                              </w:rPr>
                              <w:t>Spanne das Gummi zum 3. Zap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00FF00"/>
                                <w:sz w:val="20"/>
                                <w:u w:val="single"/>
                              </w:rPr>
                              <w:t>in der 1. Reih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Comic Sans MS" w:hAnsi="Comic Sans MS" w:cs="Comic Sans MS"/>
                                <w:color w:val="00FF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FF0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00FF"/>
                                <w:sz w:val="28"/>
                              </w:rPr>
                              <w:t>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0"/>
                                <w:u w:val="single"/>
                              </w:rPr>
                              <w:t>Spanne das Gummi nun zum 2. Zap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0"/>
                                <w:u w:val="single"/>
                              </w:rPr>
                              <w:t>in der 2. Reihe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340.6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1: Dreiecke spann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Hilfekarte</w:t>
                      </w:r>
                      <w:r>
                        <w:rPr>
                          <w:rFonts w:cs="Comic Sans MS" w:ascii="Comic Sans MS" w:hAnsi="Comic Sans MS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1783715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3715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So geht es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tart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0000"/>
                          <w:sz w:val="28"/>
                        </w:rPr>
                        <w:t></w:t>
                      </w: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u w:val="single"/>
                        </w:rPr>
                        <w:t>Finde den Startpunk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Comic Sans MS" w:hAnsi="Comic Sans MS" w:cs="Comic Sans MS"/>
                          <w:color w:val="FF0000"/>
                          <w:sz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00FF00"/>
                          <w:sz w:val="28"/>
                        </w:rPr>
                        <w:t></w:t>
                      </w:r>
                      <w:r>
                        <w:rPr>
                          <w:rFonts w:cs="Comic Sans MS" w:ascii="Comic Sans MS" w:hAnsi="Comic Sans MS"/>
                          <w:color w:val="00FF0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FF00"/>
                          <w:sz w:val="20"/>
                          <w:u w:val="single"/>
                        </w:rPr>
                        <w:t>Spanne das Gummi zum 3. Zapf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00FF00"/>
                          <w:sz w:val="20"/>
                          <w:u w:val="single"/>
                        </w:rPr>
                        <w:t>in der 1. Reih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Comic Sans MS" w:hAnsi="Comic Sans MS" w:cs="Comic Sans MS"/>
                          <w:color w:val="00FF00"/>
                          <w:sz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00FF0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0000FF"/>
                          <w:sz w:val="28"/>
                        </w:rPr>
                        <w:t>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0"/>
                          <w:u w:val="single"/>
                        </w:rPr>
                        <w:t>Spanne das Gummi nun zum 2. Zapf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0"/>
                        </w:rPr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0"/>
                          <w:u w:val="single"/>
                        </w:rPr>
                        <w:t>in der 2. Reih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-171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Station 1: Dreiecke spann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ginne am Startpunkt und folge den Anweisung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Benutze nur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ei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Gummiband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Kontrolliere Deine Figur </w:t>
                            </w:r>
                            <w:r>
                              <w:rPr>
                                <w:rFonts w:cs="Veen" w:ascii="Veen" w:hAnsi="Veen"/>
                                <w:sz w:val="48"/>
                              </w:rPr>
                              <w:t>9</w:t>
                            </w:r>
                            <w:r>
                              <w:rPr>
                                <w:rFonts w:cs="Veen" w:ascii="Veen" w:hAnsi="Vee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 xml:space="preserve">Station 1: Dreiecke spannen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ginne am Startpunkt und folge den Anweisung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Benutze nur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ein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Gummiband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Kontrolliere Deine Figur </w:t>
                      </w:r>
                      <w:r>
                        <w:rPr>
                          <w:rFonts w:cs="Veen" w:ascii="Veen" w:hAnsi="Veen"/>
                          <w:sz w:val="48"/>
                        </w:rPr>
                        <w:t>9</w:t>
                      </w:r>
                      <w:r>
                        <w:rPr>
                          <w:rFonts w:cs="Veen" w:ascii="Veen" w:hAnsi="Vee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286500</wp:posOffset>
                </wp:positionV>
                <wp:extent cx="20574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964"/>
                            </w:tblGrid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964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964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FF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color w:val="00FF00"/>
                                      <w:sz w:val="28"/>
                                    </w:rPr>
                                    <w:t>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49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92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4"/>
                        <w:gridCol w:w="964"/>
                        <w:gridCol w:w="964"/>
                      </w:tblGrid>
                      <w:tr>
                        <w:trPr>
                          <w:trHeight w:val="898" w:hRule="exact"/>
                        </w:trPr>
                        <w:tc>
                          <w:tcPr>
                            <w:tcW w:w="964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964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color w:val="0000FF"/>
                                <w:sz w:val="28"/>
                              </w:rPr>
                              <w:t>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964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color w:val="FF0000"/>
                                <w:sz w:val="28"/>
                              </w:rPr>
                              <w:t>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FF00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color w:val="00FF00"/>
                                <w:sz w:val="28"/>
                              </w:rPr>
                              <w:t>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FF00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Veen"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4:25:00Z</dcterms:created>
  <dc:creator>Jörg Amfaldern</dc:creator>
  <dc:description/>
  <dc:language>en-US</dc:language>
  <cp:lastModifiedBy>Jörg Amfaldern</cp:lastModifiedBy>
  <cp:lastPrinted>2003-06-03T17:00:00Z</cp:lastPrinted>
  <dcterms:modified xsi:type="dcterms:W3CDTF">2003-06-03T15:43:00Z</dcterms:modified>
  <cp:revision>8</cp:revision>
  <dc:subject/>
  <dc:title/>
</cp:coreProperties>
</file>