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-1314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3: Figuren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1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2. Zapfen in der 2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2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3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 Zapfen in der 2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0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3: Figuren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1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2. Zapfen in der 2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2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3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 Zapfen in der 2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17399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3: Figuren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2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1. Zapfen in der 2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2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3. Zapfen in der 2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 Zapfen in der 1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13.7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3: Figuren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2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1. Zapfen in der 2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2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3. Zapfen in der 2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 Zapfen in der 1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-1314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3: Figuren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3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2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2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3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 Zapfen in der 1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0.3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3: Figuren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3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2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2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3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 Zapfen in der 1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28829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3: Figuren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4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1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2. Zapfen in der 2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2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3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3. Zapfen in der 2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 Zapfen in der 2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22.7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3: Figuren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4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1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2. Zapfen in der 2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2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3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3. Zapfen in der 2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 Zapfen in der 2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</wp:posOffset>
                </wp:positionH>
                <wp:positionV relativeFrom="paragraph">
                  <wp:posOffset>-2457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3: Figuren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5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1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1. Zapfen in der 2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3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 Zapfen in der 2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9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3: Figuren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5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1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1. Zapfen in der 2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3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 Zapfen in der 2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55</wp:posOffset>
                </wp:positionH>
                <wp:positionV relativeFrom="paragraph">
                  <wp:posOffset>75311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3: Figuren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6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imm ein langes Gummiband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3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3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2. Zapfen in der 2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1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1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 Zapfen in der 3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59.3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3: Figuren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6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Nimm ein langes Gummiband!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3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3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2. Zapfen in der 2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1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1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 Zapfen in der 3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145</wp:posOffset>
                </wp:positionH>
                <wp:positionV relativeFrom="paragraph">
                  <wp:posOffset>-3600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3: Figuren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7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imm ein langes Gummiband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1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1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3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3. Zapfen in der 2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4. Zapfen in der 2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4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2. Zapfen in der 2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28.3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3: Figuren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7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Nimm ein langes Gummiband!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1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1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3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3. Zapfen in der 2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4. Zapfen in der 2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4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2. Zapfen in der 2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145</wp:posOffset>
                </wp:positionH>
                <wp:positionV relativeFrom="paragraph">
                  <wp:posOffset>11303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3: Figuren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8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imm ein langes Gummiband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3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4. Zapfen in der 4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3. Zapfen in der 2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1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 Zapfen in der 3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8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3: Figuren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8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Nimm ein langes Gummiband!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3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4. Zapfen in der 4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3. Zapfen in der 2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1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. Zapfen in der 3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-171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3: Figuren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9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imm ein langes Gummiband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1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4. Zapfen in der 2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4. Zapfen in der 4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2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 Zapfen in der 2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ösung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.3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3: Figuren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9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Nimm ein langes Gummiband!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1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4. Zapfen in der 2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4. Zapfen in der 4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2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 Zapfen in der 2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ösung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40259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3: Figuren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10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1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4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4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 Zapfen in der 1. Reihe</w:t>
                              <w:tab/>
                              <w:t xml:space="preserve">zum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 Zapfen in der 2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31.7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3: Figuren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10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1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4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4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. Zapfen in der 1. Reihe</w:t>
                        <w:tab/>
                        <w:t xml:space="preserve">zum 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 Zapfen in der 2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7:16:00Z</dcterms:created>
  <dc:creator>Jörg Amfaldern</dc:creator>
  <dc:description/>
  <dc:language>en-US</dc:language>
  <cp:lastModifiedBy>Jörg Amfaldern</cp:lastModifiedBy>
  <cp:lastPrinted>2003-06-02T23:48:00Z</cp:lastPrinted>
  <dcterms:modified xsi:type="dcterms:W3CDTF">2003-06-02T21:51:00Z</dcterms:modified>
  <cp:revision>5</cp:revision>
  <dc:subject/>
  <dc:title/>
</cp:coreProperties>
</file>