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-2457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2: Figuren spiegel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Jeder hat zwei Geobrett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Jeder spannt zuerst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ein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Figur auf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einem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Geobret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nn tauscht ihr die Sitzplätz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n spiegelt ihr die Figur von eurem Partn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Kontrolliert die Figuren </w:t>
                            </w:r>
                            <w:r>
                              <w:rPr>
                                <w:rFonts w:cs="Veen" w:ascii="Veen" w:hAnsi="Veen"/>
                                <w:sz w:val="48"/>
                              </w:rPr>
                              <w:t>9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! Benutzt die Fachbegriff 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9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2: Figuren spiegel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Jeder hat zwei Geobrette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Jeder spannt zuerst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ein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Figur auf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einem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Geobrett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ann tauscht ihr die Sitzplätz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Nun spiegelt ihr die Figur von eurem Partn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Kontrolliert die Figuren </w:t>
                      </w:r>
                      <w:r>
                        <w:rPr>
                          <w:rFonts w:cs="Veen" w:ascii="Veen" w:hAnsi="Veen"/>
                          <w:sz w:val="48"/>
                        </w:rPr>
                        <w:t>9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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! Benutzt die Fachbegriff !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0</wp:posOffset>
                </wp:positionV>
                <wp:extent cx="12192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05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5"/>
                            </w:tblGrid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8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8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71pt;mso-wrap-distance-left:9.05pt;mso-wrap-distance-right:9.05pt;mso-wrap-distance-top:0pt;mso-wrap-distance-bottom:0pt;margin-top:36pt;mso-position-vertical-relative:text;margin-left:32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05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5"/>
                      </w:tblGrid>
                      <w:tr>
                        <w:trPr>
                          <w:trHeight w:val="1480" w:hRule="atLeast"/>
                        </w:trPr>
                        <w:tc>
                          <w:tcPr>
                            <w:tcW w:w="18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18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165100</wp:posOffset>
                </wp:positionV>
                <wp:extent cx="981075" cy="1901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5"/>
                              <w:gridCol w:w="515"/>
                              <w:gridCol w:w="515"/>
                            </w:tblGrid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149.7pt;mso-wrap-distance-left:0pt;mso-wrap-distance-right:7.05pt;mso-wrap-distance-top:0pt;mso-wrap-distance-bottom:0pt;margin-top:13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5"/>
                        <w:gridCol w:w="515"/>
                        <w:gridCol w:w="515"/>
                      </w:tblGrid>
                      <w:tr>
                        <w:trPr>
                          <w:trHeight w:val="497" w:hRule="exact"/>
                        </w:trPr>
                        <w:tc>
                          <w:tcPr>
                            <w:tcW w:w="51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51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51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51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51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51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127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2: Figuren spiegel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Hilfekart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So geht es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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Vor dir liegen zwei Geobret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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Spanne auf einem Geobrett eine einfache Fig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usch den Platz mit deinem Part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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Spiegel die Figur die dein Partner gespannt ha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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Kontrolliere gemeinsam mit deinem Partner ob alles richtig i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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Benutze die Fachbegriffe für die Figur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520" w:leader="none"/>
                              </w:tabs>
                              <w:ind w:left="1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20" w:hanging="0"/>
                              <w:rPr/>
                            </w:pPr>
                            <w:r>
                              <w:rPr>
                                <w:rFonts w:cs="Veen" w:ascii="Veen" w:hAnsi="Veen"/>
                                <w:sz w:val="4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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0.1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2: Figuren spiegel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Hilfekarte</w:t>
                      </w:r>
                      <w:r>
                        <w:rPr>
                          <w:rFonts w:cs="Comic Sans MS" w:ascii="Comic Sans MS" w:hAnsi="Comic Sans MS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So geht es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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Vor dir liegen zwei Geobret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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>Spanne auf einem Geobrett eine einfache Figu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ausch den Platz mit deinem Part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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Spiegel die Figur die dein Partner gespannt ha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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Kontrolliere gemeinsam mit deinem Partner ob alles richtig is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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>Benutze die Fachbegriffe für die Figur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5520" w:leader="none"/>
                        </w:tabs>
                        <w:ind w:left="1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20" w:hanging="0"/>
                        <w:rPr/>
                      </w:pPr>
                      <w:r>
                        <w:rPr>
                          <w:rFonts w:cs="Veen" w:ascii="Veen" w:hAnsi="Veen"/>
                          <w:sz w:val="4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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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WW8Num1z0">
    <w:name w:val="WW8Num1z0"/>
    <w:qFormat/>
    <w:rPr>
      <w:rFonts w:ascii="Wingdings" w:hAnsi="Wingdings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9:01:00Z</dcterms:created>
  <dc:creator>Jörg Amfaldern</dc:creator>
  <dc:description/>
  <dc:language>en-US</dc:language>
  <cp:lastModifiedBy>Jörg Amfaldern</cp:lastModifiedBy>
  <cp:lastPrinted>2003-05-24T21:41:00Z</cp:lastPrinted>
  <dcterms:modified xsi:type="dcterms:W3CDTF">2003-05-30T13:29:00Z</dcterms:modified>
  <cp:revision>7</cp:revision>
  <dc:subject/>
  <dc:title/>
</cp:coreProperties>
</file>