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9715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 xml:space="preserve"> 1. Zapfen in der 1. Rei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Hilf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om 1. Zapfen in der 1. Reihe z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. Zapfen in der 1. Reihe und dann z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. Zapfen in der 2. Reih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7.6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 xml:space="preserve"> 1. Zapfen in der 1. Reih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Hilf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Vom 1. Zapfen in der 1. Reihe z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. Zapfen in der 1. Reihe und dann z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. Zapfen in der 2. Rei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4163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 1. Zapfen in der 3. Rei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Hilf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om 1. Zapfen in der 3. Reihe z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. Zapfen in der 3. Reihe und dann z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. Zapfen in der 2. Reih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6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 1. Zapfen in der 3. Reih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 xml:space="preserve">Hilfe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Vom 1. Zapfen in der 3. Reihe z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. Zapfen in der 3. Reihe und dann z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. Zapfen in der 2. Rei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 xml:space="preserve"> 1. Zapfen in der 1. Reih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 xml:space="preserve"> 1. Zapfen in der 1. Reih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tbl>
                      <w:tblPr>
                        <w:tblW w:w="26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4025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 1. Zapfen in der 1. Reih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left"/>
                              <w:tblInd w:w="28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1.7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 1. Zapfen in der 1. Reih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left"/>
                        <w:tblInd w:w="28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20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timme selbst den Startpunk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left"/>
                              <w:tblInd w:w="28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Hilf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art:</w:t>
                              <w:tab/>
                              <w:t>1. Zapfen in der 3. Reih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timme selbst den Startpunk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left"/>
                        <w:tblInd w:w="28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Hilf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art:</w:t>
                        <w:tab/>
                        <w:t>1. Zapfen in der 3. Rei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4025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timme selbst den Startpunk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left"/>
                              <w:tblInd w:w="28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1.7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timme selbst den Startpunk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left"/>
                        <w:tblInd w:w="28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timme selbst den Startpunk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26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timme selbst den Startpunk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26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885"/>
                        <w:gridCol w:w="885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8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2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5168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arte 8</w:t>
                            </w:r>
                          </w:p>
                          <w:tbl>
                            <w:tblPr>
                              <w:tblW w:w="41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5"/>
                              <w:gridCol w:w="1045"/>
                              <w:gridCol w:w="1045"/>
                              <w:gridCol w:w="1045"/>
                            </w:tblGrid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40.7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arte 8</w:t>
                      </w:r>
                    </w:p>
                    <w:tbl>
                      <w:tblPr>
                        <w:tblW w:w="41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5"/>
                        <w:gridCol w:w="1045"/>
                        <w:gridCol w:w="1045"/>
                        <w:gridCol w:w="1045"/>
                      </w:tblGrid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3619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rte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41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5"/>
                              <w:gridCol w:w="1045"/>
                              <w:gridCol w:w="1045"/>
                              <w:gridCol w:w="1045"/>
                            </w:tblGrid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.8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arte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41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5"/>
                        <w:gridCol w:w="1045"/>
                        <w:gridCol w:w="1045"/>
                        <w:gridCol w:w="1045"/>
                      </w:tblGrid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28067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arte 10</w:t>
                            </w:r>
                          </w:p>
                          <w:tbl>
                            <w:tblPr>
                              <w:tblW w:w="41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5"/>
                              <w:gridCol w:w="1045"/>
                              <w:gridCol w:w="1045"/>
                              <w:gridCol w:w="1045"/>
                            </w:tblGrid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2.1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arte 10</w:t>
                      </w:r>
                    </w:p>
                    <w:tbl>
                      <w:tblPr>
                        <w:tblW w:w="41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5"/>
                        <w:gridCol w:w="1045"/>
                        <w:gridCol w:w="1045"/>
                        <w:gridCol w:w="1045"/>
                      </w:tblGrid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exact"/>
                        </w:trPr>
                        <w:tc>
                          <w:tcPr>
                            <w:tcW w:w="104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20:00:00Z</dcterms:created>
  <dc:creator>Jörg Amfaldern</dc:creator>
  <dc:description/>
  <dc:language>en-US</dc:language>
  <cp:lastModifiedBy>Jörg Amfaldern</cp:lastModifiedBy>
  <cp:lastPrinted>2003-05-24T18:31:00Z</cp:lastPrinted>
  <dcterms:modified xsi:type="dcterms:W3CDTF">2003-05-30T14:32:00Z</dcterms:modified>
  <cp:revision>7</cp:revision>
  <dc:subject/>
  <dc:title/>
</cp:coreProperties>
</file>