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-13144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2: Figuren spiegel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Karte 1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Spanne ein Dreieck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-10.35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2: Figuren spiegel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Karte 1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Spanne ein Dreiec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402590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2: Figuren spiegel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Karte 2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Spanne ein Viereck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31.7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2: Figuren spiegel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Karte 2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Spanne ein Vierec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1714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2: Figuren spiegel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Karte 3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Spanne eine Figur mit mehr als vier Ecken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-1.3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2: Figuren spiegel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Karte 3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Spanne eine Figur mit mehr als vier Eck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288290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2: Figuren spiegel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Karte 4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Spanne eine Figur deiner Wahl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22.7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2: Figuren spiegel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Karte 4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Spanne eine Figur deiner Wah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0" w:hanging="1410"/>
      <w:jc w:val="both"/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Arial"/>
      <w:b/>
      <w:bCs/>
      <w:i/>
      <w:iCs/>
    </w:rPr>
  </w:style>
  <w:style w:type="character" w:styleId="WW8Num1z0">
    <w:name w:val="WW8Num1z0"/>
    <w:qFormat/>
    <w:rPr>
      <w:rFonts w:ascii="Wingdings" w:hAnsi="Wingdings" w:eastAsia="Times New Roman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9:37:00Z</dcterms:created>
  <dc:creator>Jörg Amfaldern</dc:creator>
  <dc:description/>
  <dc:language>en-US</dc:language>
  <cp:lastModifiedBy>Jörg Amfaldern</cp:lastModifiedBy>
  <cp:lastPrinted>2003-05-30T15:39:00Z</cp:lastPrinted>
  <dcterms:modified xsi:type="dcterms:W3CDTF">2003-05-30T13:39:00Z</dcterms:modified>
  <cp:revision>4</cp:revision>
  <dc:subject/>
  <dc:title/>
</cp:coreProperties>
</file>