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Stationenpass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in Name: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3982"/>
      </w:tblGrid>
      <w:tr>
        <w:trPr/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en" w:hAnsi="Veen" w:cs="Veen"/>
              </w:rPr>
            </w:pPr>
            <w:r>
              <w:rPr>
                <w:rFonts w:cs="Comic Sans MS" w:ascii="Comic Sans MS" w:hAnsi="Comic Sans MS"/>
              </w:rPr>
              <w:t xml:space="preserve">kontrolliert </w:t>
            </w:r>
            <w:r>
              <w:rPr>
                <w:rFonts w:cs="Veen" w:ascii="Veen" w:hAnsi="Veen"/>
                <w:b/>
                <w:bCs/>
              </w:rPr>
              <w:t>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1:</w:t>
              <w:tab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eiecke spanne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2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n spiegel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3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n spanne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4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n nachspanne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5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n zeichne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6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nerspanne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Stationenpass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in Name: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3982"/>
      </w:tblGrid>
      <w:tr>
        <w:trPr/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en" w:hAnsi="Veen" w:cs="Veen"/>
              </w:rPr>
            </w:pPr>
            <w:r>
              <w:rPr>
                <w:rFonts w:cs="Comic Sans MS" w:ascii="Comic Sans MS" w:hAnsi="Comic Sans MS"/>
              </w:rPr>
              <w:t xml:space="preserve">kontrolliert </w:t>
            </w:r>
            <w:r>
              <w:rPr>
                <w:rFonts w:cs="Veen" w:ascii="Veen" w:hAnsi="Veen"/>
                <w:b/>
                <w:bCs/>
              </w:rPr>
              <w:t>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1:</w:t>
              <w:tab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eiecke spanne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2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n spiegel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3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n spanne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4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n nachspanne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5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n zeichne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6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nerspannen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2:14:00Z</dcterms:created>
  <dc:creator>Jörg Amfaldern</dc:creator>
  <dc:description/>
  <dc:language>en-US</dc:language>
  <cp:lastModifiedBy>Jörg Amfaldern</cp:lastModifiedBy>
  <dcterms:modified xsi:type="dcterms:W3CDTF">2003-05-29T18:01:00Z</dcterms:modified>
  <cp:revision>4</cp:revision>
  <dc:subject/>
  <dc:title>Stationenpass</dc:title>
</cp:coreProperties>
</file>