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erlaufspla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Geplanter Unterrichtsverla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) Phasenziel</w:t>
            </w:r>
          </w:p>
          <w:p>
            <w:pPr>
              <w:pStyle w:val="Textkrper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) Sozialform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) Medi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Phase: Hinführu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r LAA zeigt den Schülern Bilder ihrer Wohnungseinrichtung, die in der vorangegangenen Stunde erstellt wurden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ie Schüler sollen zunächst die Bilder und anschließend eigene Wohnverhältnisse kurz wiederholen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Schüler sollen sich als Hinführung auf die Stundenthematik über ihre eigenen Wohnverhältnisse äußern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Sitzhalbkreis vor der Tafel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)</w:t>
            </w:r>
            <w:r>
              <w:rPr/>
              <w:t xml:space="preserve"> Bilder der Kind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B2B2B2" w:val="clear"/>
              <w:spacing w:lineRule="auto" w:line="360"/>
              <w:rPr/>
            </w:pPr>
            <w:r>
              <w:rPr>
                <w:b/>
              </w:rPr>
              <w:t>2. Phase: Wiederholung der räumlichen Innenraumaufteilu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LAA zeigt den Schülern ein Plakat mit dem Innenaufriss eines Hauses einer palästinensischen Familie (Rubens Familie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chüler äußern sich zur räumlichen Aufteilung des Haus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Schüler sollen erkennen, dass Ruben mit seiner Familie in einem Raum wohnt, der in zwei Ebenen aufgeteilt is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Sitzhalbkreis vor der Tafel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)</w:t>
            </w:r>
            <w:r>
              <w:rPr/>
              <w:t xml:space="preserve"> Plakat mit Innenaufriss eines israelitischen Wohnhause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. Phase: Begegnung mit der </w:t>
            </w:r>
          </w:p>
          <w:p>
            <w:pPr>
              <w:pStyle w:val="Normal"/>
              <w:shd w:fill="B2B2B2" w:val="clear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Geschich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LAA heftet Magnete neben das Plakat, auf denen Gegenstände zur Inneneinrichtung des Hauses abgebildet sind. Die Schüler äußern sich zu den Abbildunge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LAA gibt nun den Hörauftrag auf die beschriebene Inneneinrichtung zu achte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LAA liest die Geschichte „Ein Morgen in Leas und Rubens Familie“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Schüler hören zu und äußern sich anschließend zum Gehör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Schüler sollen auditiv aus einer Erzählung notwendige Sachinformationen zur Gestaltung und Nutzung des Innenraumes herausfilter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normale Sitzordnu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)</w:t>
            </w:r>
            <w:r>
              <w:rPr/>
              <w:t xml:space="preserve"> Plakat mit dem Innenaufriss eines israelitischen Wohnhauses, Geschich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360"/>
              <w:rPr/>
            </w:pPr>
            <w:r>
              <w:rPr/>
              <w:t>4. Phase: Erarbeitung der Gestaltung und Nutzung des Innenraum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r LAA gibt den Schülern. den Auftrag, die Gegenstände an den richtigen Platz des Wohnhauses zu heften. Die Schüler gestalten gemeinsam den Innenraum des Hauses an der Tafe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K. sollen akustisch aufgenommene Sachinformationen durch das gemeinsame Einrichten der Wohnung gestalterisch umsetze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normale Sitzordnu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)</w:t>
            </w:r>
            <w:r>
              <w:rPr/>
              <w:t xml:space="preserve"> Plakat mit dem Innenaufriss eines israelitischen Wohnhauses, Magnetmobiliar</w:t>
            </w:r>
          </w:p>
        </w:tc>
      </w:tr>
      <w:tr>
        <w:trPr>
          <w:trHeight w:val="13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Phase: Festigu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r LAA erläutert den Arbeitsauftrag, die bereits erstellten Häuser nun mit den Gegenständen, die an der Tafel sind einzurichten, indem sie die Gegenstände aus Knetmasse herstellen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ie Schüler müssen sich mit ihrem Partner einigen, welchen Gegenstand sie für die Einrichtung herstellen woll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Schüler sollen sich mit den gemeinsam erarbeiteten Informationen über die Inneneinrichtung des Wohnhauses nun eigenständig auseinandersetzen und dies internalisieren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Einzel- oder Partnerarbei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</w:t>
            </w:r>
            <w:r>
              <w:rPr/>
              <w:t>Flachdachhausmodell, Knetmasse</w:t>
            </w:r>
          </w:p>
        </w:tc>
      </w:tr>
      <w:tr>
        <w:trPr>
          <w:trHeight w:val="6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 Phase: Abschlussbetrachtu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Schüler versammeln sich zur Präsentation im hinteren Teil der Klas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Schüler sollen abschließend noch einmal zur Ausgangssituation zurückkommen und die Ausstattung des palästinensischen Hauses mit ihrer eigenen Wohnungsausstattung vergleiche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Die Schüler sollen die palästinensische Hauseinrichtung beschreiben und mit ihrer eigenen Lebenssituation vergleichen.</w:t>
            </w:r>
          </w:p>
          <w:p>
            <w:pPr>
              <w:pStyle w:val="Textkrper2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)</w:t>
            </w:r>
            <w:r>
              <w:rPr/>
              <w:t xml:space="preserve"> Stehkre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</w:t>
            </w:r>
            <w:r>
              <w:rPr/>
              <w:t>Arbeitsergebnisse der Schül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  <w:t>Das moderne Lexikon</w:t>
      </w:r>
      <w:r>
        <w:rPr/>
        <w:t>. Verlagsgruppe Bertelsmann GmbH. Gütersloh 198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eudenberg, Hans (Hrsg.):</w:t>
      </w:r>
      <w:r>
        <w:rPr/>
        <w:t xml:space="preserve"> Religionsunterricht praktisch. 2. Schuljahr. </w:t>
      </w:r>
    </w:p>
    <w:p>
      <w:pPr>
        <w:pStyle w:val="Normal"/>
        <w:rPr/>
      </w:pPr>
      <w:r>
        <w:rPr/>
        <w:tab/>
        <w:t>Vandenhoeck und Ruprecht. Göttingen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lbfas, Hubertus:</w:t>
      </w:r>
      <w:r>
        <w:rPr/>
        <w:t xml:space="preserve"> Religionsunterricht in der Grundschule. Lehrerhandbuch 1. </w:t>
      </w:r>
    </w:p>
    <w:p>
      <w:pPr>
        <w:pStyle w:val="Normal"/>
        <w:ind w:firstLine="708"/>
        <w:rPr/>
      </w:pPr>
      <w:r>
        <w:rPr/>
        <w:t xml:space="preserve">Auflage 1985. Benziger Verlag Zürich / Patmos Verlag Düsseldorf. 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</w:rPr>
        <w:t>Heller, Ch.:</w:t>
      </w:r>
      <w:r>
        <w:rPr/>
        <w:t xml:space="preserve"> Geschichten zur Umwelt Jesu. Patmos Verlag. Düsseldorf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eschke, Ursula:</w:t>
      </w:r>
      <w:r>
        <w:rPr/>
        <w:t xml:space="preserve"> Kommentar zum Lehrplan Evangelische Religion. Agentur Dieck. </w:t>
      </w:r>
    </w:p>
    <w:p>
      <w:pPr>
        <w:pStyle w:val="Normal"/>
        <w:ind w:firstLine="708"/>
        <w:rPr>
          <w:b/>
          <w:b/>
        </w:rPr>
      </w:pPr>
      <w:r>
        <w:rPr/>
        <w:t>Heinsberg 198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ultusministerium des Landes Nordrhein-Westfalen (Hrsg.): </w:t>
      </w:r>
      <w:r>
        <w:rPr/>
        <w:t xml:space="preserve">Richtlinien und Lehrpläne </w:t>
      </w:r>
    </w:p>
    <w:p>
      <w:pPr>
        <w:pStyle w:val="Normal"/>
        <w:rPr/>
      </w:pPr>
      <w:r>
        <w:rPr/>
        <w:tab/>
        <w:t>für die Grundschule. Evangelische Religionslehre. Düsseldorf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ädagogisch - Theologisches Institut der Evangelischen Kirche im Rheinland (Hrsg.):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Modelle des Anfangsunterrichts. Heft 2. Beispiele aus dem 1./2. Schuljahr. Presseverband der Evangelischen Kirche im Rheinland e.V. 3. Auflage. Düsseldorf 199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Reclams Bibellexikon</w:t>
      </w:r>
      <w:r>
        <w:rPr>
          <w:lang w:val="en-GB"/>
        </w:rPr>
        <w:t xml:space="preserve">: Philipp Reclam jun. GmbH &amp; Co. </w:t>
      </w:r>
      <w:r>
        <w:rPr/>
        <w:t>Stuttgart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hse, Heide:</w:t>
      </w:r>
      <w:r>
        <w:rPr/>
        <w:t xml:space="preserve"> Palästina. Vom Leben der Menschen zur Zeit Jesu. Ein Arbeitsbuch für das </w:t>
      </w:r>
    </w:p>
    <w:p>
      <w:pPr>
        <w:pStyle w:val="Normal"/>
        <w:ind w:firstLine="708"/>
        <w:rPr/>
      </w:pPr>
      <w:r>
        <w:rPr/>
        <w:t>3./4. Schuljahr. Vandenhoek &amp; Ruprecht. Göttingen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weitzer, Friedrich / Faust-Siehl, Gabriele (Hrsg.):</w:t>
      </w:r>
      <w:r>
        <w:rPr/>
        <w:t xml:space="preserve"> Religion in der </w:t>
      </w:r>
    </w:p>
    <w:p>
      <w:pPr>
        <w:pStyle w:val="Normal"/>
        <w:rPr/>
      </w:pPr>
      <w:r>
        <w:rPr/>
        <w:tab/>
        <w:t xml:space="preserve">Grundschule. Religiöse und moralische Erziehung. Arbeitskreis Grundschule. </w:t>
      </w:r>
    </w:p>
    <w:p>
      <w:pPr>
        <w:pStyle w:val="Normal"/>
        <w:rPr/>
      </w:pPr>
      <w:r>
        <w:rPr/>
        <w:tab/>
        <w:t xml:space="preserve">Der Grundschulverband e.V. Band 92/93. Frankfurt a.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inwede, Dietrich (Hrsg.):</w:t>
      </w:r>
      <w:r>
        <w:rPr/>
        <w:t xml:space="preserve"> Religionsbuch Oikoumene. Werkbuch 1/2.</w:t>
      </w:r>
    </w:p>
    <w:p>
      <w:pPr>
        <w:pStyle w:val="Normal"/>
        <w:rPr/>
      </w:pPr>
      <w:r>
        <w:rPr/>
        <w:tab/>
        <w:t>Patmos Verlag. Düsseldorf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Cs w:val="20"/>
    </w:rPr>
  </w:style>
  <w:style w:type="paragraph" w:styleId="Textkrper3">
    <w:name w:val="Textkörper 3"/>
    <w:basedOn w:val="Normal"/>
    <w:qFormat/>
    <w:pPr>
      <w:shd w:fill="B2B2B2" w:val="clea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14:00Z</dcterms:created>
  <dc:creator>du</dc:creator>
  <dc:description/>
  <dc:language>en-US</dc:language>
  <cp:lastModifiedBy>Sebastian Scholz</cp:lastModifiedBy>
  <cp:lastPrinted>2002-06-12T23:43:00Z</cp:lastPrinted>
  <dcterms:modified xsi:type="dcterms:W3CDTF">2003-04-22T18:14:00Z</dcterms:modified>
  <cp:revision>2</cp:revision>
  <dc:subject/>
  <dc:title>Verlaufsplan</dc:title>
</cp:coreProperties>
</file>