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5</w:t>
        <w:tab/>
        <w:t>Datum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37515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34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chwi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u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umind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weifel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ü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öger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itt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erknüll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ulet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ugeb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weckmäß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utrauli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uverläss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zwischendur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de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u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ürk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ückis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mfal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ral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7:00Z</dcterms:created>
  <dc:creator>Don F.</dc:creator>
  <dc:description/>
  <dc:language>en-US</dc:language>
  <cp:lastModifiedBy>Don F.</cp:lastModifiedBy>
  <cp:lastPrinted>2003-11-26T20:44:00Z</cp:lastPrinted>
  <dcterms:modified xsi:type="dcterms:W3CDTF">2003-11-26T20:20:00Z</dcterms:modified>
  <cp:revision>5</cp:revision>
  <dc:subject/>
  <dc:title>Nr</dc:title>
</cp:coreProperties>
</file>