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5 </w:t>
        <w:tab/>
        <w:t>Nr. 4</w:t>
        <w:tab/>
        <w:t>Datum________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Wörterbuchdetekti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138430</wp:posOffset>
                </wp:positionV>
                <wp:extent cx="9144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0.9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 xml:space="preserve">Lies dir den Text </w:t>
      </w:r>
      <w:r>
        <w:rPr>
          <w:u w:val="single"/>
        </w:rPr>
        <w:t>sorgfältig</w:t>
      </w:r>
      <w:r>
        <w:rPr/>
        <w:t xml:space="preserve"> durch. Es haben sich Fehler eingeschlichen. 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zuerst falsch und dann richtig in die Tabelle. Auf welcher Seite hast du nachgeschau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727075</wp:posOffset>
                </wp:positionV>
                <wp:extent cx="4123690" cy="1951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emperaturunterschie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Sicher hast du schon beobachtet, dass es nachts küler ist als tagsüber. Das liegt daran, dass nachts keine Sone scheint, die die Erde erwärmt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Auch tagsüber kann das pasieren. Wenn zum Beispil die Sonne von einer wolke verdeckt wird, dann wird es auch käl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53.7pt;mso-wrap-distance-left:9.05pt;mso-wrap-distance-right:9.05pt;mso-wrap-distance-top:0pt;mso-wrap-distance-bottom:0pt;margin-top:57.25pt;mso-position-vertical-relative:text;margin-left:7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emperaturunterschiede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Sicher hast du schon beobachtet, dass es nachts küler ist als tagsüber. Das liegt daran, dass nachts keine Sone scheint, die die Erde erwärmt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Auch tagsüber kann das pasieren. Wenn zum Beispil die Sonne von einer wolke verdeckt wird, dann wird es auch käl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2468"/>
        <w:gridCol w:w="960"/>
        <w:gridCol w:w="83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alsches Wor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o ist es richti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ite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7:39:00Z</dcterms:created>
  <dc:creator>Don F.</dc:creator>
  <dc:description/>
  <dc:language>en-US</dc:language>
  <cp:lastModifiedBy>Don F.</cp:lastModifiedBy>
  <dcterms:modified xsi:type="dcterms:W3CDTF">2003-11-26T22:33:00Z</dcterms:modified>
  <cp:revision>1</cp:revision>
  <dc:subject/>
  <dc:title>Nr</dc:title>
</cp:coreProperties>
</file>