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lfe zu Station 5</w:t>
      </w:r>
    </w:p>
    <w:p>
      <w:pPr>
        <w:pStyle w:val="TextBody"/>
        <w:rPr/>
      </w:pPr>
      <w:r>
        <w:rPr/>
        <w:t>Hier findest du alle Wörter, die falsch geschrieb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Benzin, stoßen, giftigen, müss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iter, Kriege, Lohn, Land, Mensch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itters, Ausbildung, sieben, arbeiten, Leh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ühler, Sonne, passieren, Beispiel, Wolk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0:56:00Z</dcterms:created>
  <dc:creator>Don F.</dc:creator>
  <dc:description/>
  <dc:language>en-US</dc:language>
  <cp:lastModifiedBy>Don F.</cp:lastModifiedBy>
  <dcterms:modified xsi:type="dcterms:W3CDTF">2003-11-30T20:59:00Z</dcterms:modified>
  <cp:revision>1</cp:revision>
  <dc:subject/>
  <dc:title>Hilfe zu Station 5</dc:title>
</cp:coreProperties>
</file>