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 es zu beachten gilt:</w:t>
      </w:r>
    </w:p>
    <w:p>
      <w:pPr>
        <w:pStyle w:val="Normal"/>
        <w:rPr/>
      </w:pPr>
      <w:r>
        <w:rPr/>
      </w:r>
    </w:p>
    <w:p>
      <w:pPr>
        <w:pStyle w:val="Normal"/>
        <w:rPr/>
      </w:pPr>
      <w:r>
        <w:rPr/>
        <w:t>Um alles einwandfrei lesen zu können, brauchst du die Schrifttypen animalabc, anlaut und veen auf deinem Rechner. Diese sind anbei im Ordner Schrifttypen (einfach kopieren nach: c:\windows\fonts). Allerdings gilt es hierbei z.T. das Copyright zu beachten. Überprüfe einfach, ob ihr auf einem Rechner in der Schule eine Schullizenz für pädagogischen Fonts habt... (wollte ich nur gesagt haben...).</w:t>
      </w:r>
    </w:p>
    <w:p>
      <w:pPr>
        <w:pStyle w:val="Normal"/>
        <w:rPr/>
      </w:pPr>
      <w:r>
        <w:rPr/>
        <w:t>Selbiges gilt für die Bildergeschichten aus Station 7. Diese sind aus dem Wörterbuch von Burkard Schaeder (Hg.). Ich hoffe er wird mir das verzeihen, aber ich habe immer so lieb in seinen Veranstaltungen zugehört und es müsste ihn eigentlich freuen, dass ich hier an ihn gedenke...</w:t>
      </w:r>
    </w:p>
    <w:p>
      <w:pPr>
        <w:pStyle w:val="Normal"/>
        <w:rPr/>
      </w:pPr>
      <w:r>
        <w:rPr/>
      </w:r>
    </w:p>
    <w:p>
      <w:pPr>
        <w:pStyle w:val="Normal"/>
        <w:rPr/>
      </w:pPr>
      <w:r>
        <w:rPr/>
        <w:t xml:space="preserve">Ansonsten viel Erfolg. </w:t>
      </w:r>
    </w:p>
    <w:p>
      <w:pPr>
        <w:pStyle w:val="Normal"/>
        <w:rPr/>
      </w:pPr>
      <w:r>
        <w:rPr/>
        <w:t>Grüße Jörg</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omic Sans MS" w:hAnsi="Comic Sans MS" w:eastAsia="Times New Roman" w:cs="Comic Sans MS"/>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10:00Z</dcterms:created>
  <dc:creator>Don F.</dc:creator>
  <dc:description/>
  <dc:language>en-US</dc:language>
  <cp:lastModifiedBy>Don F.</cp:lastModifiedBy>
  <dcterms:modified xsi:type="dcterms:W3CDTF">2003-12-02T21:24:00Z</dcterms:modified>
  <cp:revision>2</cp:revision>
  <dc:subject/>
  <dc:title>Was es zu beachten gilt:</dc:title>
</cp:coreProperties>
</file>