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7 </w:t>
        <w:tab/>
        <w:t>Nr. 1</w:t>
        <w:tab/>
        <w:t>Datum________</w:t>
      </w:r>
    </w:p>
    <w:p>
      <w:pPr>
        <w:pStyle w:val="Heading2"/>
        <w:rPr/>
      </w:pPr>
      <w:r>
        <w:rPr/>
        <w:t>Witzige Wörterspie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65115</wp:posOffset>
                </wp:positionH>
                <wp:positionV relativeFrom="paragraph">
                  <wp:posOffset>26035</wp:posOffset>
                </wp:positionV>
                <wp:extent cx="8001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2.05pt;mso-position-vertical-relative:text;margin-left:42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Veen" w:ascii="Veen" w:hAnsi="Veen"/>
          <w:sz w:val="36"/>
        </w:rPr>
        <w:t>Z</w:t>
      </w:r>
      <w:r>
        <w:rPr>
          <w:rFonts w:cs="Veen" w:ascii="Veen" w:hAnsi="Veen"/>
        </w:rPr>
        <w:tab/>
      </w:r>
      <w:r>
        <w:rPr/>
        <w:t>Schaue dir das Bild an und lies den Text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/>
        <w:tab/>
        <w:t xml:space="preserve">Welches Wort passt? Die Zahlen helfen dir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rFonts w:cs="Veen" w:ascii="Veen" w:hAnsi="Veen"/>
          <w:sz w:val="36"/>
        </w:rPr>
        <w:t>B</w:t>
      </w:r>
      <w:r>
        <w:rPr>
          <w:rFonts w:cs="Veen" w:ascii="Veen" w:hAnsi="Veen"/>
        </w:rPr>
        <w:tab/>
      </w:r>
      <w:r>
        <w:rPr/>
        <w:t xml:space="preserve">Schlage auf dieser Seite im Simsalabim-Wörterbuch nach. Dort findest du das passende Wort.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rFonts w:cs="Veen" w:ascii="Veen" w:hAnsi="Veen"/>
          <w:sz w:val="36"/>
        </w:rPr>
        <w:t>E</w:t>
      </w:r>
      <w:r>
        <w:rPr>
          <w:rFonts w:cs="Veen" w:ascii="Veen" w:hAnsi="Veen"/>
        </w:rPr>
        <w:tab/>
      </w:r>
      <w:r>
        <w:rPr/>
        <w:t>Schreibe das Wort auf die Lini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9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7440</wp:posOffset>
                </wp:positionH>
                <wp:positionV relativeFrom="paragraph">
                  <wp:posOffset>399415</wp:posOffset>
                </wp:positionV>
                <wp:extent cx="304800" cy="243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2pt;mso-wrap-distance-left:9.05pt;mso-wrap-distance-right:9.05pt;mso-wrap-distance-top:0pt;mso-wrap-distance-bottom:0pt;margin-top:31.45pt;mso-position-vertical-relative:text;margin-left:1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542415</wp:posOffset>
                </wp:positionV>
                <wp:extent cx="3048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21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696595</wp:posOffset>
                </wp:positionV>
                <wp:extent cx="304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54.8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2800</wp:posOffset>
                </wp:positionH>
                <wp:positionV relativeFrom="paragraph">
                  <wp:posOffset>1268095</wp:posOffset>
                </wp:positionV>
                <wp:extent cx="304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9.8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2411095</wp:posOffset>
                </wp:positionV>
                <wp:extent cx="3048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89.85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2200</wp:posOffset>
                </wp:positionH>
                <wp:positionV relativeFrom="paragraph">
                  <wp:posOffset>2083435</wp:posOffset>
                </wp:positionV>
                <wp:extent cx="3810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64.05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925195</wp:posOffset>
                </wp:positionV>
                <wp:extent cx="3048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72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3472180</wp:posOffset>
                </wp:positionV>
                <wp:extent cx="3352800" cy="1143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9pt;mso-wrap-distance-left:9.05pt;mso-wrap-distance-right:9.05pt;mso-wrap-distance-top:0pt;mso-wrap-distance-bottom:0pt;margin-top:273.4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hufe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Schufett" w:hAnsi="Schufett" w:cs="Schufet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8:12:00Z</dcterms:created>
  <dc:creator>Don F.</dc:creator>
  <dc:description/>
  <dc:language>en-US</dc:language>
  <cp:lastModifiedBy>Don F.</cp:lastModifiedBy>
  <cp:lastPrinted>2003-11-16T09:12:00Z</cp:lastPrinted>
  <dcterms:modified xsi:type="dcterms:W3CDTF">2003-11-26T23:19:00Z</dcterms:modified>
  <cp:revision>6</cp:revision>
  <dc:subject/>
  <dc:title> </dc:title>
</cp:coreProperties>
</file>