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Didaktischer Schwerpunkt:</w:t>
      </w:r>
    </w:p>
    <w:p>
      <w:pPr>
        <w:pStyle w:val="StandardWeb"/>
        <w:spacing w:lineRule="auto" w:line="360" w:before="0" w:after="0"/>
        <w:jc w:val="both"/>
        <w:rPr/>
      </w:pPr>
      <w:r>
        <w:rPr/>
        <w:t>Das Thema der vorliegenden Stunde wird dem Bereich der räumlichen Geometrie bzw. dem freien Zeichnen geometrischer Figuren zugeordnet. „Besonders wichtig im Grundschulalter ist ein frühzeitiges Anleiten zum freihändigen Zeichnen geometrischer Figuren.“</w:t>
      </w:r>
      <w:r>
        <w:rPr>
          <w:rStyle w:val="FootnoteCharacters"/>
          <w:rStyle w:val="FootnoteAnchor"/>
        </w:rPr>
        <w:footnoteReference w:id="2"/>
      </w:r>
      <w:r>
        <w:rPr/>
        <w:t xml:space="preserve"> Grundsätzlich lassen sich zur Darstellung ebener Bilder zwei Darstellungsformen unterscheiden: 1. Zentralprojektion und 2. Parallelprojektion. Die Zentralprojektion wird in der Geometrie auch Perspektive genannt und bildet den natürlichen Sehprozess nach.  Die Kanten des Körpers laufen auf einen (Zentralperspektive) bzw. zwei Fluchtpunkte (Eckperspektive) zu. Hierbei entstehen perspektivische Verkürzungen, s dass parallele Kanten des tatsächlichen Objektes in der Zeichnung nicht mehr parallel zueinander liegen. Hingegen ermöglicht es die Parallelprojektion dem Zeichner, parallel zueinander liegende Kanten des Körpers auch in der Darstellung parallel zeichnen zu können. In der darstellenden Geometrie wird meistens diese Form des Zeichnens verwendet. Bei der Parallelprojektion gibt es unterschiedliche Projektionsrichtungen. Je nach dem, wie die Projektionsrichtung verläuft, spricht man von schräger oder senkrechter Parallelprojektion. Die senkrechte Parallelprojektion ist besonders wichtig zum Erstellen von Bauplänen, da sie sich sehr gut für maßgerechte Zeichnungen eignet. Die Auseinandersetzung mit räumlichen Verhältnissen und Formen ist wichtiger Bestandteil zur Orientierung in der Lebenswirklichkeit von Grundschülern. Durch die Förderung des räumlichen Denkens bzw. der räumlichen Orientierung mittels der Anfertigung von Bauplänen, lernen die Kinder Lagebeziehungen und Gesetzmäßigkeiten geometrischer Körper kennen.</w:t>
      </w:r>
    </w:p>
    <w:p>
      <w:pPr>
        <w:pStyle w:val="StandardWeb"/>
        <w:spacing w:lineRule="auto" w:line="360" w:before="0" w:after="0"/>
        <w:jc w:val="both"/>
        <w:rPr/>
      </w:pPr>
      <w:r>
        <w:rPr/>
      </w:r>
    </w:p>
    <w:p>
      <w:pPr>
        <w:pStyle w:val="TextBodyIndent"/>
        <w:tabs>
          <w:tab w:val="clear" w:pos="708"/>
          <w:tab w:val="left" w:pos="0" w:leader="none"/>
          <w:tab w:val="left" w:pos="3402" w:leader="none"/>
          <w:tab w:val="left" w:pos="4536" w:leader="none"/>
          <w:tab w:val="left" w:pos="5245" w:leader="none"/>
          <w:tab w:val="left" w:pos="6521" w:leader="none"/>
        </w:tabs>
        <w:spacing w:lineRule="auto" w:line="360"/>
        <w:ind w:left="0" w:hanging="0"/>
        <w:rPr>
          <w:rFonts w:ascii="Times New Roman" w:hAnsi="Times New Roman" w:cs="Times New Roman"/>
        </w:rPr>
      </w:pPr>
      <w:r>
        <w:rPr>
          <w:rFonts w:cs="Times New Roman" w:ascii="Times New Roman" w:hAnsi="Times New Roman"/>
        </w:rPr>
        <w:t>Der Mathematikunterricht soll fachspezifische Beiträge zur allgemeinen Denkerziehung leisten und die Kinder befähigen, ihre Lebenswirklichkeit zu bewältigen. Da die Schulung des räumlichen Vorstellungsvermögens zur Förderung der allgemeinen Denkfähigkeit beiträgt (vgl. Besuden 1988, 4) und somit in den Bereich der allgemeinen Lernziele des Mathematikunterrichts greift, kann die so oft verkannte Bedeutung geometrischer Inhalte für den Grundschulunterricht in besonderer Weise unterstrichen werden.</w:t>
      </w:r>
    </w:p>
    <w:p>
      <w:pPr>
        <w:pStyle w:val="StandardWeb"/>
        <w:spacing w:lineRule="auto" w:line="360" w:before="0" w:after="0"/>
        <w:jc w:val="both"/>
        <w:rPr>
          <w:rFonts w:ascii="Times New Roman" w:hAnsi="Times New Roman" w:cs="Times New Roman"/>
        </w:rPr>
      </w:pPr>
      <w:r>
        <w:rPr>
          <w:rFonts w:cs="Times New Roman"/>
        </w:rPr>
      </w:r>
    </w:p>
    <w:p>
      <w:pPr>
        <w:pStyle w:val="StandardWeb"/>
        <w:spacing w:lineRule="auto" w:line="360" w:before="0" w:after="0"/>
        <w:jc w:val="both"/>
        <w:rPr/>
      </w:pPr>
      <w:r>
        <w:rPr/>
        <w:t>Das Erstellen eigener Baupläne erfüllt folgende Forderungen des Lehrplans:</w:t>
      </w:r>
    </w:p>
    <w:p>
      <w:pPr>
        <w:pStyle w:val="StandardWeb"/>
        <w:numPr>
          <w:ilvl w:val="0"/>
          <w:numId w:val="1"/>
        </w:numPr>
        <w:spacing w:lineRule="auto" w:line="360" w:before="0" w:after="0"/>
        <w:jc w:val="both"/>
        <w:rPr/>
      </w:pPr>
      <w:r>
        <w:rPr/>
        <w:t xml:space="preserve">Durch das eigenständige Entwickeln von Bauplänen wird die Kreativität der Schüler gefördert. Sie suchen nach selbstständigen Wegen, um das gestellte Problem angemessen zu lösen. </w:t>
      </w:r>
    </w:p>
    <w:p>
      <w:pPr>
        <w:pStyle w:val="StandardWeb"/>
        <w:numPr>
          <w:ilvl w:val="0"/>
          <w:numId w:val="1"/>
        </w:numPr>
        <w:spacing w:lineRule="auto" w:line="360" w:before="0" w:after="0"/>
        <w:jc w:val="both"/>
        <w:rPr/>
      </w:pPr>
      <w:r>
        <w:rPr/>
        <w:t>Sie lernen zu argumentieren, indem sie ihre Vorgehensweise begründen, ihre Baupläne durch Mitschüler überprüfen lassen, Mängel entdecken und gemeinsam Verbesserungsvorschläge entwickeln.</w:t>
      </w:r>
    </w:p>
    <w:p>
      <w:pPr>
        <w:pStyle w:val="StandardWeb"/>
        <w:numPr>
          <w:ilvl w:val="0"/>
          <w:numId w:val="1"/>
        </w:numPr>
        <w:spacing w:lineRule="auto" w:line="360" w:before="0" w:after="0"/>
        <w:jc w:val="both"/>
        <w:rPr/>
      </w:pPr>
      <w:r>
        <w:rPr/>
        <w:t>Die Schüler lernen zu mathematisieren, da sie reale Phänomene (selbst erstellte Körper) geeignet vereinfachen (Übertragung in eine zweidimensionale Bauskizze).</w:t>
      </w:r>
    </w:p>
    <w:p>
      <w:pPr>
        <w:pStyle w:val="StandardWeb"/>
        <w:spacing w:lineRule="auto" w:line="360" w:before="0" w:after="0"/>
        <w:ind w:left="360" w:hanging="0"/>
        <w:jc w:val="both"/>
        <w:rPr/>
      </w:pPr>
      <w:r>
        <w:rPr/>
        <w:t>Zudem ermöglicht das handlungs- und problemstrukturierende Arbeiten eine positive Einstellung zur Mathematik.</w:t>
      </w:r>
    </w:p>
    <w:p>
      <w:pPr>
        <w:pStyle w:val="StandardWeb"/>
        <w:spacing w:lineRule="auto" w:line="360" w:before="0" w:after="0"/>
        <w:ind w:left="360" w:hanging="0"/>
        <w:jc w:val="both"/>
        <w:rPr/>
      </w:pPr>
      <w:r>
        <w:rPr/>
      </w:r>
    </w:p>
    <w:p>
      <w:pPr>
        <w:pStyle w:val="StandardWeb"/>
        <w:spacing w:lineRule="auto" w:line="360" w:before="0" w:after="0"/>
        <w:jc w:val="both"/>
        <w:rPr/>
      </w:pPr>
      <w:r>
        <w:rPr/>
        <w:t xml:space="preserve">Die Einbettung der Stunde in eine Geschichte verfügt über einen starken Aufforderungscharakter. Den Schülern wird die Notwendigkeit von Bauzeichnungen leicht bewusst. Somit wird dem Prinzip der Anwendungsorientierung Rechnung getragen.  Zudem haben die Schüler in der Adventszeit selbst einen Somawürfel hergestellt und eigene „Gebäude“ gebaut. Diese wurden jedoch nicht festgehalten, so dass andere Kinder die selbst hergestellten Gebäude ihrer Mitschüler nicht nachbauen konnten. </w:t>
      </w:r>
    </w:p>
    <w:p>
      <w:pPr>
        <w:pStyle w:val="StandardWeb"/>
        <w:spacing w:lineRule="auto" w:line="360" w:before="0" w:after="0"/>
        <w:jc w:val="both"/>
        <w:rPr/>
      </w:pPr>
      <w:r>
        <w:rPr/>
        <w:t xml:space="preserve">Im Verlauf der vorliegenden Stunde werden keine Zeichenhilfen, wie das Dreiecksgitter oder das Quadratgitter eingeführt, um die Kreativität der Schüler im Auffinden von Lösungsstrategien nicht einzuschränken. Die Offenheit der Aufgabenstellung und damit die nicht definierte Art und Weise der Bauplanerstellung ermöglicht es allen Kindern eigene Lösungswege zu entdecken. Es werden jedoch einige Hilfen angeboten, die als Anregungen zu verstehen sind, für Schüler, die noch keine Ideen zur Gestaltung eines Bauplanes haben. Der Austausch der Baupläne soll die Kommunikation und das Argumentieren der Schüler fördern und zu neuen Lösungsstrategien anregen. </w:t>
      </w:r>
    </w:p>
    <w:p>
      <w:pPr>
        <w:pStyle w:val="StandardWeb"/>
        <w:spacing w:lineRule="auto" w:line="360" w:before="0" w:after="0"/>
        <w:ind w:left="360" w:hanging="0"/>
        <w:jc w:val="both"/>
        <w:rPr/>
      </w:pPr>
      <w:r>
        <w:rPr/>
      </w:r>
    </w:p>
    <w:p>
      <w:pPr>
        <w:pStyle w:val="StandardWeb"/>
        <w:spacing w:lineRule="auto" w:line="360" w:before="0" w:after="0"/>
        <w:jc w:val="both"/>
        <w:rPr/>
      </w:pPr>
      <w:r>
        <w:rPr/>
      </w:r>
    </w:p>
    <w:sectPr>
      <w:footnotePr>
        <w:numFmt w:val="decimal"/>
      </w:footnote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datz/ Rickmeyer 1991: Handbuch für den Geometrieunterricht an Grundschulen, S.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Cs w:val="20"/>
    </w:rPr>
  </w:style>
  <w:style w:type="paragraph" w:styleId="Footnote">
    <w:name w:val="Footnote Text"/>
    <w:basedOn w:val="Normal"/>
    <w:pPr/>
    <w:rPr>
      <w:sz w:val="20"/>
      <w:szCs w:val="20"/>
    </w:rPr>
  </w:style>
  <w:style w:type="paragraph" w:styleId="TextBodyIndent">
    <w:name w:val="Body Text Indent"/>
    <w:basedOn w:val="Normal"/>
    <w:pPr>
      <w:widowControl w:val="false"/>
      <w:suppressAutoHyphens w:val="true"/>
      <w:spacing w:lineRule="atLeast" w:line="100"/>
      <w:ind w:left="1171" w:hanging="0"/>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5:00Z</dcterms:created>
  <dc:creator>du</dc:creator>
  <dc:description/>
  <dc:language>en-US</dc:language>
  <cp:lastModifiedBy>Sebastian Scholz</cp:lastModifiedBy>
  <dcterms:modified xsi:type="dcterms:W3CDTF">2003-04-22T16:55:00Z</dcterms:modified>
  <cp:revision>2</cp:revision>
  <dc:subject/>
  <dc:title>Didaktischer Schwerpunkt:</dc:title>
</cp:coreProperties>
</file>