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CH7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Das schwebende Tuch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Schwungtuch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 xml:space="preserve">Die Schüler lassen das Tuch gemeinsam an die Decke schweben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ichtig: Alle Kinder müssen gleichzeitig loslassen. Können sich die Schüler nachher von dem herabschwebenden Tuch bedecken lassen?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6:33:00Z</dcterms:created>
  <dc:creator>xx</dc:creator>
  <dc:description/>
  <dc:language>en-US</dc:language>
  <cp:lastModifiedBy>xx</cp:lastModifiedBy>
  <cp:lastPrinted>2002-06-06T20:41:00Z</cp:lastPrinted>
  <dcterms:modified xsi:type="dcterms:W3CDTF">2002-06-27T22:08:00Z</dcterms:modified>
  <cp:revision>3</cp:revision>
  <dc:subject/>
  <dc:title>L1</dc:title>
</cp:coreProperties>
</file>