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chlittschuhfahr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, Musik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bewegen sich mit je einem Zeitungsblatt unter den Füßen fort; auf ein Signal des Lehrers (z.B. Musikstopp) erfolgt ein „Schlittschuhtausch“ mit einem beliebigen Schüler (Parkettboden!!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Heading3"/>
              <w:rPr/>
            </w:pPr>
            <w:r>
              <w:rPr/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42:00Z</dcterms:created>
  <dc:creator>xx</dc:creator>
  <dc:description/>
  <dc:language>en-US</dc:language>
  <cp:lastModifiedBy>xx</cp:lastModifiedBy>
  <cp:lastPrinted>2002-06-06T20:41:00Z</cp:lastPrinted>
  <dcterms:modified xsi:type="dcterms:W3CDTF">2002-06-27T22:26:00Z</dcterms:modified>
  <cp:revision>5</cp:revision>
  <dc:subject/>
  <dc:title>L1</dc:title>
</cp:coreProperties>
</file>