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R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Reifentransport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Hula-Hoop-Reif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Jedes Paar bekommt einen Reifen. Mit dem Reifen können unterschiedliche Fortbewegungsarten „erfunden“ werd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Variation/en: </w:t>
            </w:r>
            <w:r>
              <w:rPr>
                <w:sz w:val="32"/>
              </w:rPr>
              <w:t>Den Reifen gemeinsam transportieren, ohne die Hände zu benutzen; laufen, wobei sich beide am Reifen festhalten; Partner 1 hält den Reifen waagerecht und läuft durch die Halle, während Partner 2  im Reifen läuft, ohne diesen zu  berühren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Heading4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6:55:00Z</dcterms:created>
  <dc:creator>xx</dc:creator>
  <dc:description/>
  <dc:language>en-US</dc:language>
  <cp:lastModifiedBy>xx</cp:lastModifiedBy>
  <cp:lastPrinted>2002-06-06T20:41:00Z</cp:lastPrinted>
  <dcterms:modified xsi:type="dcterms:W3CDTF">2002-06-27T21:20:00Z</dcterms:modified>
  <cp:revision>4</cp:revision>
  <dc:subject/>
  <dc:title>L1</dc:title>
</cp:coreProperties>
</file>