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D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Werfen und Fan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Diabolo</w:t>
            </w:r>
          </w:p>
          <w:p>
            <w:pPr>
              <w:pStyle w:val="Normal"/>
              <w:rPr>
                <w:sz w:val="32"/>
              </w:rPr>
            </w:pPr>
            <w:r>
              <w:rPr>
                <w:sz w:val="32"/>
              </w:rPr>
            </w:r>
          </w:p>
          <w:p>
            <w:pPr>
              <w:pStyle w:val="Normal"/>
              <w:rPr/>
            </w:pPr>
            <w:r>
              <w:rPr>
                <w:b/>
                <w:bCs/>
                <w:sz w:val="32"/>
              </w:rPr>
              <w:t xml:space="preserve">Beschreibung: </w:t>
            </w:r>
            <w:r>
              <w:rPr>
                <w:sz w:val="32"/>
              </w:rPr>
              <w:t>Diabolo in der Grundstellung gerade vor dir und nur wenig gekippt. Mit einem Ruck die Stöcke auseinanderziehen, so dass das Seil straff gespannt ist. Diabolo befindet sic hin der Luft. Um es wieder zu fangen, muss das Seil straff sein. Mit dem rechten Stock anvisieren. Sobald das Diabolo wieder Kontakt mit dem Seil hat, zurück in die Grundstellung. Einfach wieder nachgeben; soweit, dass das Diabolo nicht vom Seil spring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Heading4"/>
              <w:rPr/>
            </w:pPr>
            <w:r>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1:31:00Z</dcterms:created>
  <dc:creator>xx</dc:creator>
  <dc:description/>
  <dc:language>en-US</dc:language>
  <cp:lastModifiedBy>xx</cp:lastModifiedBy>
  <cp:lastPrinted>2002-06-06T20:41:00Z</cp:lastPrinted>
  <dcterms:modified xsi:type="dcterms:W3CDTF">2002-06-28T11:31:00Z</dcterms:modified>
  <cp:revision>2</cp:revision>
  <dc:subject/>
  <dc:title>L1</dc:title>
</cp:coreProperties>
</file>