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1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Raus aus der Kiste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ierdecke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Alle Bierdeckel liegen in der Kiste. 2 Schüler werfen die Bierdeckel aus der Kiste, während die restlichen Kinder die Bierdeckel wieder in die Kiste hinein werfen. Gelingt es den 2 Kindern für einen Augenblick die Kiste frei zu halten, so haben sie gewonn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47:00Z</dcterms:created>
  <dc:creator>xx</dc:creator>
  <dc:description/>
  <dc:language>en-US</dc:language>
  <cp:lastModifiedBy>xx</cp:lastModifiedBy>
  <cp:lastPrinted>2002-06-06T20:41:00Z</cp:lastPrinted>
  <dcterms:modified xsi:type="dcterms:W3CDTF">2002-06-27T20:35:00Z</dcterms:modified>
  <cp:revision>3</cp:revision>
  <dc:subject/>
  <dc:title>L1</dc:title>
</cp:coreProperties>
</file>