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lalomlau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Jogurtbecher, Musi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auf Musik im Slalom um die Jogurtbecher; bei Musikstopp zeigt der Lehrer mit den Fingern eine Zahl: entsprechend dieser Zahl schließen sich die Schüler zusammen und laufen in der Gruppe hintereinander im Slalom weiter; übriggebliebene Schüler setzen eine Runde a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rw-laufen, sw-lauf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9:19:00Z</dcterms:created>
  <dc:creator>xx</dc:creator>
  <dc:description/>
  <dc:language>en-US</dc:language>
  <cp:lastModifiedBy>xx</cp:lastModifiedBy>
  <cp:lastPrinted>2002-06-06T20:41:00Z</cp:lastPrinted>
  <dcterms:modified xsi:type="dcterms:W3CDTF">2002-06-27T21:23:00Z</dcterms:modified>
  <cp:revision>7</cp:revision>
  <dc:subject/>
  <dc:title>L1</dc:title>
</cp:coreProperties>
</file>