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12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Aufräumstaffel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Zeitungen, Körb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Zwei Mannschaften kämpfen in einer Umkehrstaffel gegeneinander; der Läufer muss dabei durch die Halle laufen und so viele Kneule, wie er tragen kann einsammeln und bei seiner Mannschaft in einem Korb ablegen; dann läuft der zweite Schüler usw.; Welche Mannschaft hat nach einem Durchgang den größten Zeitungskneulberg?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chnelligkeit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leichgewicht</w:t>
            </w:r>
          </w:p>
          <w:p>
            <w:pPr>
              <w:pStyle w:val="Heading3"/>
              <w:rPr/>
            </w:pPr>
            <w:r>
              <w:rPr/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3:57:00Z</dcterms:created>
  <dc:creator>xx</dc:creator>
  <dc:description/>
  <dc:language>en-US</dc:language>
  <cp:lastModifiedBy>xx</cp:lastModifiedBy>
  <cp:lastPrinted>2002-06-06T20:41:00Z</cp:lastPrinted>
  <dcterms:modified xsi:type="dcterms:W3CDTF">2002-06-27T22:24:00Z</dcterms:modified>
  <cp:revision>5</cp:revision>
  <dc:subject/>
  <dc:title>L1</dc:title>
</cp:coreProperties>
</file>