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S7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Werfen und Fang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ohnensäckch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verteilen sich mit ihren Säckchen in der Halle. Die Säckchen sollen jetzt irgendwie geworfen und gefangen werden (einhändig, beidhändig...)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Zwischen Werfen und Fangen evtl. noch Zusatzaufgabe wie in die Hände klatschen. Während dem Werfen und Fangen von einer Hallenseite zur anderen gehen/laufen/hüpfen. Zwei Schüler werfen sich die Säckchen zu (auch im Gehen..)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40:00Z</dcterms:created>
  <dc:creator>xx</dc:creator>
  <dc:description/>
  <dc:language>en-US</dc:language>
  <cp:lastModifiedBy>xx</cp:lastModifiedBy>
  <cp:lastPrinted>2002-06-06T20:41:00Z</cp:lastPrinted>
  <dcterms:modified xsi:type="dcterms:W3CDTF">2002-06-27T21:05:00Z</dcterms:modified>
  <cp:revision>3</cp:revision>
  <dc:subject/>
  <dc:title>L1</dc:title>
</cp:coreProperties>
</file>