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L1</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Königi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Schaumstoffball</w:t>
            </w:r>
          </w:p>
          <w:p>
            <w:pPr>
              <w:pStyle w:val="Normal"/>
              <w:rPr>
                <w:sz w:val="32"/>
              </w:rPr>
            </w:pPr>
            <w:r>
              <w:rPr>
                <w:sz w:val="32"/>
              </w:rPr>
            </w:r>
          </w:p>
          <w:p>
            <w:pPr>
              <w:pStyle w:val="Normal"/>
              <w:rPr/>
            </w:pPr>
            <w:r>
              <w:rPr>
                <w:b/>
                <w:bCs/>
                <w:sz w:val="32"/>
              </w:rPr>
              <w:t xml:space="preserve">Beschreibung: </w:t>
            </w:r>
            <w:r>
              <w:rPr>
                <w:sz w:val="32"/>
              </w:rPr>
              <w:t>Ähnlich wie Völkerball. 2 Mannschaften stehen sich gegenüber. Jede Mannschaft hat 3Außenspieler, die an den Außenseiten des gegnerischen Feldes stehen, und mehrer Innenspieler. Jede Gruppe einigt sich auf eine Königin, die aber geheim bleibt. Ziel ist es, die Königin der anderen Mannschaft abzuwerfen und die eigene Königin zu schützen. Abgeworfene Schüler spielen weiter. Ist die Königin getroffen, ist das Spiel entschieden. Fängt eine Königin den Ball, gilt das nicht als Treffer.</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Heading4"/>
              <w:rPr/>
            </w:pPr>
            <w:r>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9:03:00Z</dcterms:created>
  <dc:creator>xx</dc:creator>
  <dc:description/>
  <dc:language>en-US</dc:language>
  <cp:lastModifiedBy>xx</cp:lastModifiedBy>
  <cp:lastPrinted>2002-06-06T20:41:00Z</cp:lastPrinted>
  <dcterms:modified xsi:type="dcterms:W3CDTF">2002-06-27T20:52:00Z</dcterms:modified>
  <cp:revision>4</cp:revision>
  <dc:subject/>
  <dc:title>L1</dc:title>
</cp:coreProperties>
</file>