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Mehrfachanforderung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Material: </w:t>
            </w:r>
            <w:r>
              <w:rPr>
                <w:sz w:val="32"/>
              </w:rPr>
              <w:t>Pedalos, Bälle, Holzstäb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Die Schüler fahren mit den Pedalos durch die Halle. Während des Fahrens halten sie einen Stab in den Händen oder prellen einen Ball oder fahren unter einen Zauberschnur durch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Heading4"/>
              <w:rPr/>
            </w:pPr>
            <w:r>
              <w:rPr/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27:00Z</dcterms:created>
  <dc:creator>xx</dc:creator>
  <dc:description/>
  <dc:language>en-US</dc:language>
  <cp:lastModifiedBy>xx</cp:lastModifiedBy>
  <cp:lastPrinted>2002-06-06T20:41:00Z</cp:lastPrinted>
  <dcterms:modified xsi:type="dcterms:W3CDTF">2002-06-27T21:42:00Z</dcterms:modified>
  <cp:revision>3</cp:revision>
  <dc:subject/>
  <dc:title>L1</dc:title>
</cp:coreProperties>
</file>