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10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ferdch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 xml:space="preserve">Springseile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Je zwei Schüler bekommen ein Seil. Ein Schüler ist das Pferd. Ihm wird das Seil um die Brust gelegt. Das zweite Kind lenkt das Pferd nun, indem es rechts/links/oder an beiden Seilenden gleichzeitig zieht. Der Lenker muss das Pferd so durch die Halle führen, dass es keine Zusammenstöße mit anderen Gespannen gib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11:00Z</dcterms:created>
  <dc:creator>xx</dc:creator>
  <dc:description/>
  <dc:language>en-US</dc:language>
  <cp:lastModifiedBy>xx</cp:lastModifiedBy>
  <cp:lastPrinted>2002-06-06T20:41:00Z</cp:lastPrinted>
  <dcterms:modified xsi:type="dcterms:W3CDTF">2002-06-27T21:58:00Z</dcterms:modified>
  <cp:revision>4</cp:revision>
  <dc:subject/>
  <dc:title>L1</dc:title>
</cp:coreProperties>
</file>