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S2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Find dein Säckch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Bohnensäckch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 xml:space="preserve">Die Schüler laufen durch die Halle. Die Säckchen liegen in der Halle verteilt auf dem Boden. Auf ein Zeichen sollen die Kinder immer wieder ihr Säckchen wiederfind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Das Säckchen kann beim Finden auch noch umhüpft, umlaufen oder übersprungen werden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4:24:00Z</dcterms:created>
  <dc:creator>xx</dc:creator>
  <dc:description/>
  <dc:language>en-US</dc:language>
  <cp:lastModifiedBy>xx</cp:lastModifiedBy>
  <cp:lastPrinted>2002-06-06T20:41:00Z</cp:lastPrinted>
  <dcterms:modified xsi:type="dcterms:W3CDTF">2002-06-27T21:01:00Z</dcterms:modified>
  <cp:revision>3</cp:revision>
  <dc:subject/>
  <dc:title>L1</dc:title>
</cp:coreProperties>
</file>