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Teambal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Ein Rollbrett pro Kind, Parteibänder in 2 Farben, ein Softbal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Zwei Mannschaften versuchen, einen Softball möglichst lange in den eigenen Reihen zuzuspielen, ohne dass der Ball vom anderen Team berührt wird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Alle Ballkontakte werden gezählt, bis der Ballbesitz wechselt; wenn eine Mannschaft 10 Ballkontakte nacheinander hat, bekommt sie einen Punkt und die andere Mannschaft den Ball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Heading4"/>
              <w:rPr/>
            </w:pPr>
            <w:r>
              <w:rPr/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58:00Z</dcterms:created>
  <dc:creator>xx</dc:creator>
  <dc:description/>
  <dc:language>en-US</dc:language>
  <cp:lastModifiedBy>xx</cp:lastModifiedBy>
  <cp:lastPrinted>2002-06-06T20:41:00Z</cp:lastPrinted>
  <dcterms:modified xsi:type="dcterms:W3CDTF">2002-06-27T21:52:00Z</dcterms:modified>
  <cp:revision>5</cp:revision>
  <dc:subject/>
  <dc:title>L1</dc:title>
</cp:coreProperties>
</file>