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10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Zeitungskneule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Zeitun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Zeitungsblätter werden von den Schülern mit den Füßen zerrissen und mit den Händen zu Kneulen geform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die Schüler versuchen einen Zeitungskneul mit der flachen Hand immer wieder in die Luft zu schla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die Schüler versuchen die Kneule aus einem vorgegebenen Abstand in einen Korb zu werf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Heading3"/>
              <w:rPr/>
            </w:pPr>
            <w:r>
              <w:rPr/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3:52:00Z</dcterms:created>
  <dc:creator>xx</dc:creator>
  <dc:description/>
  <dc:language>en-US</dc:language>
  <cp:lastModifiedBy>xx</cp:lastModifiedBy>
  <cp:lastPrinted>2002-06-06T20:41:00Z</cp:lastPrinted>
  <dcterms:modified xsi:type="dcterms:W3CDTF">2002-06-27T22:23:00Z</dcterms:modified>
  <cp:revision>5</cp:revision>
  <dc:subject/>
  <dc:title>L1</dc:title>
</cp:coreProperties>
</file>