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F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Berühren mit den Körperteil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Softfrisbe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bewegen sich frei in einem „Wurfscheibenfeld“. Auf ein Signal eilen sie schnell zu einer Frisbee und berühren sie mit einem bestimmten Körperteil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uf den Zuruf einer bestimmten Farbe, laufen die Schüler zu einer Frisbee mit der genannten Farbe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7:14:00Z</dcterms:created>
  <dc:creator>xx</dc:creator>
  <dc:description/>
  <dc:language>en-US</dc:language>
  <cp:lastModifiedBy>xx</cp:lastModifiedBy>
  <cp:lastPrinted>2002-06-06T20:41:00Z</cp:lastPrinted>
  <dcterms:modified xsi:type="dcterms:W3CDTF">2002-06-27T22:10:00Z</dcterms:modified>
  <cp:revision>3</cp:revision>
  <dc:subject/>
  <dc:title>L1</dc:title>
</cp:coreProperties>
</file>