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9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alancierstraß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Klorollen, Springseilchen, Bohnensäckchen, 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Kinder gehen über Balancierstraßen (auf dem Boden ausgelegte Seile) und sammeln jeweile 1x links und 1x rechts eine Papprolle ein, ohne dabei das Seil zu verlass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Bohnensäckchen oder Bierdeckel werden auf dem Kopf, den Ellenbogen etc. transportiert, während die Kinder vw oder rw über das Seil gehen; es wird eine Kreuzung eingebaut, wo die Regelung rechts vor links gilt! Usw.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0:05:00Z</dcterms:created>
  <dc:creator>xx</dc:creator>
  <dc:description/>
  <dc:language>en-US</dc:language>
  <cp:lastModifiedBy>aa</cp:lastModifiedBy>
  <cp:lastPrinted>2002-06-06T20:41:00Z</cp:lastPrinted>
  <dcterms:modified xsi:type="dcterms:W3CDTF">2002-06-30T10:05:00Z</dcterms:modified>
  <cp:revision>2</cp:revision>
  <dc:subject/>
  <dc:title>L1</dc:title>
</cp:coreProperties>
</file>