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R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Inselsprin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mehr Hula-Hoop-Reifen als Kind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Beschreibung:</w:t>
            </w:r>
            <w:r>
              <w:rPr>
                <w:sz w:val="32"/>
              </w:rPr>
              <w:t xml:space="preserve"> In der Halle oder auf festem, ebenen Boden im Freien werden möglichst viele Reifen in relativ engem Abstand ausgelegt. Die Schüler erfinden möglichst viele formen, ohne die Zwischenräume zu betret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lingt es auch mit dem Partner??</w:t>
            </w:r>
            <w:r>
              <w:rPr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59:00Z</dcterms:created>
  <dc:creator>xx</dc:creator>
  <dc:description/>
  <dc:language>en-US</dc:language>
  <cp:lastModifiedBy>xx</cp:lastModifiedBy>
  <cp:lastPrinted>2002-06-06T20:41:00Z</cp:lastPrinted>
  <dcterms:modified xsi:type="dcterms:W3CDTF">2002-06-27T21:21:00Z</dcterms:modified>
  <cp:revision>3</cp:revision>
  <dc:subject/>
  <dc:title>L1</dc:title>
</cp:coreProperties>
</file>