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VK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Kappenstaffel</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Verschlusskappen, Schirmmützen</w:t>
            </w:r>
          </w:p>
          <w:p>
            <w:pPr>
              <w:pStyle w:val="Normal"/>
              <w:rPr>
                <w:sz w:val="32"/>
              </w:rPr>
            </w:pPr>
            <w:r>
              <w:rPr>
                <w:sz w:val="32"/>
              </w:rPr>
            </w:r>
          </w:p>
          <w:p>
            <w:pPr>
              <w:pStyle w:val="Normal"/>
              <w:rPr/>
            </w:pPr>
            <w:r>
              <w:rPr>
                <w:b/>
                <w:bCs/>
                <w:sz w:val="32"/>
              </w:rPr>
              <w:t xml:space="preserve">Beschreibung: </w:t>
            </w:r>
            <w:r>
              <w:rPr>
                <w:sz w:val="32"/>
              </w:rPr>
              <w:t>In der Mitte der Halle liegen 40 Verschlusskappen umgedreht auf dem Boden. Auf den Deckelboden sind farbige Klebepunkte geklebt. Die Schüler werden in 4 Gruppen eingeteilt und stehen in den 4 Hallenecken. Auf „Los“ läuft je das erste Kind jeder Gruppe zur Mitte, dreht eine Kappe um; falls es die Farbe der eigenen Mannschaft ist, darf es die Kappe mitnehmen und in die Schirmmütze legen, falls nicht, muss es die Kappe wieder umdrehen und zurücklaufen. Dann läuft der nächste Spieler der Mannschaft los. Sieger ist die Mannschaft, die zuerst alle 10 Verschlusskappen in der Schirmmütze hat.</w:t>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7:40:00Z</dcterms:created>
  <dc:creator>xx</dc:creator>
  <dc:description/>
  <dc:language>en-US</dc:language>
  <cp:lastModifiedBy>xx</cp:lastModifiedBy>
  <cp:lastPrinted>2002-06-06T20:41:00Z</cp:lastPrinted>
  <dcterms:modified xsi:type="dcterms:W3CDTF">2002-06-27T22:21:00Z</dcterms:modified>
  <cp:revision>4</cp:revision>
  <dc:subject/>
  <dc:title>L1</dc:title>
</cp:coreProperties>
</file>