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7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Handtuch und Bälle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Handtücher, Bäll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 xml:space="preserve">Je zwei Kinder fassen ein Tuch an den Ecken. Auf das Tuch wird ein Ball gelegt. Die 2er-Gruppe bewegt sich mit Tuch und Ball frei durch den Raum (hüpfen, gehen, laufen, springen,..). Der Ball darf nicht herunterfall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Auf Musikstopp anhalten; die Schüler bewegen sich mit Tuch und Ball über einen Hindernisparcours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20:20:00Z</dcterms:created>
  <dc:creator>xx</dc:creator>
  <dc:description/>
  <dc:language>en-US</dc:language>
  <cp:lastModifiedBy>xx</cp:lastModifiedBy>
  <cp:lastPrinted>2002-06-06T20:41:00Z</cp:lastPrinted>
  <dcterms:modified xsi:type="dcterms:W3CDTF">2002-06-27T21:18:00Z</dcterms:modified>
  <cp:revision>3</cp:revision>
  <dc:subject/>
  <dc:title>L1</dc:title>
</cp:coreProperties>
</file>