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chauspieler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Kloroll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laufen kreuz und quer mit der Klorolle in der Hand durch die Halle: - ruft der Lehrer „Seemann“, dann klettern die Schüler auf die Sprossenwand und benutzen ihre Rolle als Fernroh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ruft der Lehrer „Betrunkener“, dann torkeln alle Schüler mit ihrer Rolle als Schnapsglas durch die Ha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ruft der Lehrer „Trompetenspieler“, marschieren sie mit der Rolle als Trompet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Heading3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49:00Z</dcterms:created>
  <dc:creator>xx</dc:creator>
  <dc:description/>
  <dc:language>en-US</dc:language>
  <cp:lastModifiedBy>xx</cp:lastModifiedBy>
  <cp:lastPrinted>2002-06-06T20:41:00Z</cp:lastPrinted>
  <dcterms:modified xsi:type="dcterms:W3CDTF">2002-06-27T21:29:00Z</dcterms:modified>
  <cp:revision>7</cp:revision>
  <dc:subject/>
  <dc:title>L1</dc:title>
</cp:coreProperties>
</file>