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KB2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Rechts vor links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Kickboards, Streckenmarkierungen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Zwei Gruppen umfahren im je im Uhrzeigersinn zwei Ovale, die einander im rechten Winkel überschneiden. An den vier Schnittpunkten kommt es zu der „rechts vor links“-Regel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ichtig: Die Übung zunächst ohne Geräte durchführen, damit die Richtung verstanden wird!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bCs/>
                <w:sz w:val="32"/>
              </w:rPr>
              <w:t>Variation/en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Heading4"/>
              <w:rPr/>
            </w:pPr>
            <w:r>
              <w:rPr/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af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inzel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11:13:00Z</dcterms:created>
  <dc:creator>xx</dc:creator>
  <dc:description/>
  <dc:language>en-US</dc:language>
  <cp:lastModifiedBy>xx</cp:lastModifiedBy>
  <cp:lastPrinted>2002-06-06T20:41:00Z</cp:lastPrinted>
  <dcterms:modified xsi:type="dcterms:W3CDTF">2002-06-28T11:13:00Z</dcterms:modified>
  <cp:revision>2</cp:revision>
  <dc:subject/>
  <dc:title>L1</dc:title>
</cp:coreProperties>
</file>