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12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Rollbahn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Rollbrett, Seil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2Schüler spannen auf Brusthöhe ein Seil zwischen sich. Ein drittes Kind sitzt auf einem Rollbrett, hält sich in der Mitte des Seiles fest und wird von den anderen 2 Kindern beschleunigt. Nach der Beschleunigungsphase lässt das Kind auf dem Rollbrett los und rollt aus. Die Wände sollen mit Matten abgesichert werden. Viel Platz erforderlich!!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Heading4"/>
              <w:rPr/>
            </w:pPr>
            <w:r>
              <w:rPr/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Heading4"/>
              <w:rPr/>
            </w:pPr>
            <w:r>
              <w:rPr/>
              <w:t>Kraft</w:t>
            </w:r>
          </w:p>
          <w:p>
            <w:pPr>
              <w:pStyle w:val="Heading5"/>
              <w:rPr/>
            </w:pPr>
            <w:r>
              <w:rPr/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8:38:00Z</dcterms:created>
  <dc:creator>xx</dc:creator>
  <dc:description/>
  <dc:language>en-US</dc:language>
  <cp:lastModifiedBy>xx</cp:lastModifiedBy>
  <cp:lastPrinted>2002-06-06T20:41:00Z</cp:lastPrinted>
  <dcterms:modified xsi:type="dcterms:W3CDTF">2002-06-27T21:49:00Z</dcterms:modified>
  <cp:revision>4</cp:revision>
  <dc:subject/>
  <dc:title>L1</dc:title>
</cp:coreProperties>
</file>