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H1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chräub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hiffontüch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der Schüler hat ein Tuch im Hosenansatz. Er muss nun durch geschicktes Drehen und Wenden versuchen, das eigene Tuch zu verteidigen, allerdings auch von anderen Schülern Tücher zu raub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Spiel kann auch als Partnerspiel durchgeführt werden mit 2 unterschiedlichen Farben; welche Partei erbeutet mehr Tücher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Zwei Gruppen: Füchse und Jäger. Die Füchse bekommen mehrer Tücher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03:00Z</dcterms:created>
  <dc:creator>xx</dc:creator>
  <dc:description/>
  <dc:language>en-US</dc:language>
  <cp:lastModifiedBy>xx</cp:lastModifiedBy>
  <cp:lastPrinted>2002-06-06T20:41:00Z</cp:lastPrinted>
  <dcterms:modified xsi:type="dcterms:W3CDTF">2002-06-27T21:08:00Z</dcterms:modified>
  <cp:revision>3</cp:revision>
  <dc:subject/>
  <dc:title>L1</dc:title>
</cp:coreProperties>
</file>