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K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Rhythmisches Lauf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ca. 10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sz w:val="32"/>
              </w:rPr>
              <w:t>Bananenkarton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Kartons werden im gleichen Abstand hintereinander aufgestellt. Die Kinder versuchen nun die Kisten in einem vorgegebenen Rhythmus zu überlaufen. 3er- oder 5er- Takt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2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10:00Z</dcterms:created>
  <dc:creator>xx</dc:creator>
  <dc:description/>
  <dc:language>en-US</dc:language>
  <cp:lastModifiedBy>xx</cp:lastModifiedBy>
  <cp:lastPrinted>2002-06-06T20:41:00Z</cp:lastPrinted>
  <dcterms:modified xsi:type="dcterms:W3CDTF">2002-06-27T20:49:00Z</dcterms:modified>
  <cp:revision>3</cp:revision>
  <dc:subject/>
  <dc:title>L1</dc:title>
</cp:coreProperties>
</file>