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5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Tuchball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Handtücher, Bäll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Je zwei Kinder fassen an den Ecken ein Handtuch, schleudern damit einen Ball in die Luft und versuchen ihn wieder aufzufangen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Variation/en:</w:t>
            </w:r>
            <w:r>
              <w:rPr>
                <w:sz w:val="32"/>
              </w:rPr>
              <w:t xml:space="preserve"> Eine Zweiergruppe wirft den Ball zu einer anderen Zweiergruppe usw.. Alle Zweiergruppen bilden eine Wurfgasse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20:11:00Z</dcterms:created>
  <dc:creator>xx</dc:creator>
  <dc:description/>
  <dc:language>en-US</dc:language>
  <cp:lastModifiedBy>xx</cp:lastModifiedBy>
  <cp:lastPrinted>2002-06-06T20:41:00Z</cp:lastPrinted>
  <dcterms:modified xsi:type="dcterms:W3CDTF">2002-06-27T21:16:00Z</dcterms:modified>
  <cp:revision>3</cp:revision>
  <dc:subject/>
  <dc:title>L1</dc:title>
</cp:coreProperties>
</file>