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chkünstl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hiffontü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u zweit oder zu dritt werfen sich die Schüler die Tücher zu. Dabei können die Kinder die Zuspielmöglichkeiten selber fin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as Zuspiel in den Gruppen kann in unterschiedlichen Organisationsformen stattfinden (Kreis; Stern; usw.)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4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5:22:00Z</dcterms:created>
  <dc:creator>xx</dc:creator>
  <dc:description/>
  <dc:language>en-US</dc:language>
  <cp:lastModifiedBy>xx</cp:lastModifiedBy>
  <cp:lastPrinted>2002-06-06T20:41:00Z</cp:lastPrinted>
  <dcterms:modified xsi:type="dcterms:W3CDTF">2002-06-27T21:12:00Z</dcterms:modified>
  <cp:revision>3</cp:revision>
  <dc:subject/>
  <dc:title>L1</dc:title>
</cp:coreProperties>
</file>