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ase im Nes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hen in der Halle verteilt auf je einer Teppichfliese: ein Jäger jagt einen Hasen durch die Halle; wird der Hase müde, so kann er sich schnell auf eine Teppichfliese stellen; der dort placierte Schüler muss wegrennen und wird automatisch neuer Hase; wird der Hase vom Jäger erwischt, erfolgt ein Rollentausch und aus dem Jäger wird nun der Hase und umgekeh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Heading4"/>
              <w:rPr/>
            </w:pPr>
            <w:r>
              <w:rPr/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15:00Z</dcterms:created>
  <dc:creator>xx</dc:creator>
  <dc:description/>
  <dc:language>en-US</dc:language>
  <cp:lastModifiedBy>xx</cp:lastModifiedBy>
  <cp:lastPrinted>2002-06-06T20:41:00Z</cp:lastPrinted>
  <dcterms:modified xsi:type="dcterms:W3CDTF">2002-06-27T22:16:00Z</dcterms:modified>
  <cp:revision>7</cp:revision>
  <dc:subject/>
  <dc:title>L1</dc:title>
</cp:coreProperties>
</file>