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Zielwer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, Hindernisse (Pylonen, Medizinbälle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versuchen in der Halle aufgestellte Hindernisse mit Bohnensäckchen zu treffen bzw. umzuwerf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ie Schüler versuchen die Säckchen in einen umgedrehten Kasten zu werfen, bei der die Entfernung allmählich erweitert wird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4:00Z</dcterms:created>
  <dc:creator>xx</dc:creator>
  <dc:description/>
  <dc:language>en-US</dc:language>
  <cp:lastModifiedBy>xx</cp:lastModifiedBy>
  <cp:lastPrinted>2002-06-06T20:41:00Z</cp:lastPrinted>
  <dcterms:modified xsi:type="dcterms:W3CDTF">2002-06-27T21:06:00Z</dcterms:modified>
  <cp:revision>3</cp:revision>
  <dc:subject/>
  <dc:title>L1</dc:title>
</cp:coreProperties>
</file>