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K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agenrenn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ananenkart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Kinder tun sich in 3er Gruppen zusammen. Ein Kind sitzt in der Kiste und lässt sich von zwei Mitschülern an den Händen gefasst durch die Halle zieh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Ein Schüler schiebt seinen Mitschüler in der Kiste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4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15:00Z</dcterms:created>
  <dc:creator>xx</dc:creator>
  <dc:description/>
  <dc:language>en-US</dc:language>
  <cp:lastModifiedBy>xx</cp:lastModifiedBy>
  <cp:lastPrinted>2002-06-06T20:41:00Z</cp:lastPrinted>
  <dcterms:modified xsi:type="dcterms:W3CDTF">2002-06-27T20:50:00Z</dcterms:modified>
  <cp:revision>3</cp:revision>
  <dc:subject/>
  <dc:title>L1</dc:title>
</cp:coreProperties>
</file>