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M3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Das Spiegel-Spiel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Material: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2 Kinder stehen sich gegenüber, dass sie sich anschauen. Jedes Kind ist abwechselnd das Spiegelbild des anderen und muss alle Bewegungen wie ein richtiges Spiegelbild machen!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56:00Z</dcterms:created>
  <dc:creator>xx</dc:creator>
  <dc:description/>
  <dc:language>en-US</dc:language>
  <cp:lastModifiedBy>xx</cp:lastModifiedBy>
  <cp:lastPrinted>2002-06-06T20:41:00Z</cp:lastPrinted>
  <dcterms:modified xsi:type="dcterms:W3CDTF">2002-06-28T10:56:00Z</dcterms:modified>
  <cp:revision>2</cp:revision>
  <dc:subject/>
  <dc:title>L1</dc:title>
</cp:coreProperties>
</file>