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10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Wurfbud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große Kästen, Jogurtbecher, Tennis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Beschreibung:</w:t>
            </w:r>
            <w:r>
              <w:rPr>
                <w:sz w:val="32"/>
              </w:rPr>
              <w:t xml:space="preserve"> in einer Umkehrstaffel laufen die Schüler jeweils mit einem Becher in der Hand zu einem Kasten und bauen auf dem Kasten einen Turm; dieser wird nach Feststellung des Staffelsiegers jeweils von der eigenen Mannschaft mit Tennisbällen abgeworfen</w:t>
            </w:r>
            <w:r>
              <w:rPr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Heading3"/>
              <w:rPr/>
            </w:pPr>
            <w:r>
              <w:rPr/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44:00Z</dcterms:created>
  <dc:creator>xx</dc:creator>
  <dc:description/>
  <dc:language>en-US</dc:language>
  <cp:lastModifiedBy>xx</cp:lastModifiedBy>
  <cp:lastPrinted>2002-06-06T20:41:00Z</cp:lastPrinted>
  <dcterms:modified xsi:type="dcterms:W3CDTF">2002-06-27T21:24:00Z</dcterms:modified>
  <cp:revision>6</cp:revision>
  <dc:subject/>
  <dc:title>L1</dc:title>
</cp:coreProperties>
</file>