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9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Fängt dich das Seil?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Großes Springseil; bzw. zwei aneinandergeknotete Sei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Zwei Schüler schlagen das Seil in großem Bogen. Die restlichen Schüler versuchen nun durch das Seil zu laufen, ohne das sie gefangen werd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päter auch mit Sprüng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Heading3"/>
              <w:rPr/>
            </w:pPr>
            <w:r>
              <w:rPr/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08:00Z</dcterms:created>
  <dc:creator>xx</dc:creator>
  <dc:description/>
  <dc:language>en-US</dc:language>
  <cp:lastModifiedBy>xx</cp:lastModifiedBy>
  <cp:lastPrinted>2002-06-06T20:41:00Z</cp:lastPrinted>
  <dcterms:modified xsi:type="dcterms:W3CDTF">2002-06-27T22:03:00Z</dcterms:modified>
  <cp:revision>4</cp:revision>
  <dc:subject/>
  <dc:title>L1</dc:title>
</cp:coreProperties>
</file>