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1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Schüler gegen Luftballons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ca. 30 Luftballons, Langbänk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in einer mit Langbänken abgeteilten Hallenseite (Spielfeldmarkierung) bewegen sich alle Schüler frei und versuchen gemeinsam die Luftballons mit Schlägen in der Luft zu halten; kein Ballon darf den Boden berühren oder aus dem Spielfeld hinausflieg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9:20:00Z</dcterms:created>
  <dc:creator>xx</dc:creator>
  <dc:description/>
  <dc:language>en-US</dc:language>
  <cp:lastModifiedBy>xx</cp:lastModifiedBy>
  <cp:lastPrinted>2002-06-06T20:41:00Z</cp:lastPrinted>
  <dcterms:modified xsi:type="dcterms:W3CDTF">2002-06-27T21:35:00Z</dcterms:modified>
  <cp:revision>8</cp:revision>
  <dc:subject/>
  <dc:title>L1</dc:title>
</cp:coreProperties>
</file>