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5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Paarhüp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pringsei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Immer ein Paar hat ein Seil. Die Partner schauen sich an, ein Partner schwingt das Seil. Beidseitiges Hüpfen ohne Zwischenhupf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Die Partner stehen hintereinander, der hintere Partner hält das Seil. Sie versuchen in einen Rhythmus zu kommen, so dass sich das Seil nicht mehr am Partner verfängt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Heading4"/>
              <w:rPr/>
            </w:pPr>
            <w:r>
              <w:rPr/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2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58:00Z</dcterms:created>
  <dc:creator>xx</dc:creator>
  <dc:description/>
  <dc:language>en-US</dc:language>
  <cp:lastModifiedBy>xx</cp:lastModifiedBy>
  <cp:lastPrinted>2002-06-06T20:41:00Z</cp:lastPrinted>
  <dcterms:modified xsi:type="dcterms:W3CDTF">2002-06-27T22:00:00Z</dcterms:modified>
  <cp:revision>3</cp:revision>
  <dc:subject/>
  <dc:title>L1</dc:title>
</cp:coreProperties>
</file>