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1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Luftballontanz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ein Luftballon pro Kin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alle Schüler bekommen einen Luftballon um den Fuß gebunden; auf Musik wird nun getanzt, dabei versucht jeder Schüler die Luftballons seiner Mitschüler zu zertreten und seinen eigenen zu rett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9:23:00Z</dcterms:created>
  <dc:creator>xx</dc:creator>
  <dc:description/>
  <dc:language>en-US</dc:language>
  <cp:lastModifiedBy>xx</cp:lastModifiedBy>
  <cp:lastPrinted>2002-06-06T20:41:00Z</cp:lastPrinted>
  <dcterms:modified xsi:type="dcterms:W3CDTF">2002-06-27T21:36:00Z</dcterms:modified>
  <cp:revision>8</cp:revision>
  <dc:subject/>
  <dc:title>L1</dc:title>
</cp:coreProperties>
</file>